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Nr sprawy referencyjny nadany sprawie przez Zamawiającego: </w:t>
      </w:r>
      <w:r>
        <w:rPr>
          <w:rFonts w:cs="Calibri" w:ascii="Calibri" w:hAnsi="Calibri"/>
          <w:b/>
          <w:sz w:val="24"/>
          <w:szCs w:val="24"/>
        </w:rPr>
        <w:t>DZ/DZ-TPzmn-381-2-92/2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C do PFU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umow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outlineLvl w:val="4"/>
        <w:rPr>
          <w:rFonts w:ascii="Calibri" w:hAnsi="Calibri" w:cs="Calibri"/>
          <w:b/>
          <w:b/>
          <w:color w:val="6266F0"/>
          <w:sz w:val="28"/>
          <w:szCs w:val="28"/>
          <w:u w:val="single"/>
        </w:rPr>
      </w:pPr>
      <w:r>
        <w:rPr>
          <w:rFonts w:cs="Calibri" w:ascii="Calibri" w:hAnsi="Calibri"/>
          <w:b/>
          <w:color w:val="6266F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outlineLvl w:val="4"/>
        <w:rPr>
          <w:rFonts w:ascii="Calibri" w:hAnsi="Calibri" w:cs="Calibri"/>
          <w:b/>
          <w:b/>
          <w:color w:val="6266F0"/>
          <w:sz w:val="28"/>
          <w:szCs w:val="28"/>
        </w:rPr>
      </w:pPr>
      <w:r>
        <w:rPr>
          <w:rFonts w:cs="Calibri" w:ascii="Calibri" w:hAnsi="Calibri"/>
          <w:b/>
          <w:color w:val="6266F0"/>
          <w:sz w:val="28"/>
          <w:szCs w:val="28"/>
        </w:rPr>
        <w:t>Opis przedmiotu zamówienia, specyfikacja asortymentowo-cenowa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ozbudowa, modernizacja i wyposażenie Poradni Endoskopowej </w:t>
      </w:r>
      <w:r>
        <w:rPr>
          <w:rFonts w:cs="Calibri" w:ascii="Calibri" w:hAnsi="Calibri"/>
          <w:b/>
          <w:bCs/>
          <w:sz w:val="24"/>
          <w:szCs w:val="24"/>
        </w:rPr>
        <w:t>dla Narodowego Instytutu Onkologii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im. Marii Skłodowskiej - Curie –Państwowego Instytutu Badawczego  Oddział w Gliwica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6266F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6266F0"/>
                <w:sz w:val="24"/>
                <w:szCs w:val="24"/>
                <w:u w:val="single"/>
              </w:rPr>
              <w:t>Z A Ł Ą C Z N I K   nr 1C do PFU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PARATURA MEDYCZ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Niniejsza inwestycja uwzględnia rozwiązania i udogodnienia dla pacjentów onkologicznych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Duodenoskop - 2 sz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4180"/>
        <w:gridCol w:w="1772"/>
        <w:gridCol w:w="2622"/>
      </w:tblGrid>
      <w:tr>
        <w:trPr>
          <w:tblHeader w:val="true"/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W przypadku gdy przy wartości wymaganej zamawiający wpisał ‘ Tak” wystarczające jest potwierdzenie poprzez wpisania słowa „Tak”. </w:t>
              <w:br/>
              <w:t>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aj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półpraca z posiadanym procesorem CV-1500 oraz CV-1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Średnica kanału -  min. 4,2 m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Średnica zewnętrzna sondy – max. 11,3 m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Średnica końcówki – max. 13,5 m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wolnie programowalne przyciski endoskopowe – min.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ługość robocza sondy min. 1240 mm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inimalne odchylenie końcówki: Góra/dół 120°/90° Prawo 110° Lewo 90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le widzenia min. 100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ierunek widzenia min. 15° do tył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znaczenie endoskopu zawierające model i średnicę kanału roboczego umieszczone na endoskopie, wraz z dodatkowym kodem kolorowym ułatwiającym identyfikację średnicy kanał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ym myjniami serii ETD prod. Olympus z funkcją identyfikacji  typu i numeru endoskop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ansponder do identyfikacji endoskopu w trakcie mycia w myjni serii ET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spółpraca z posiadaną szafą do przechowywania endoskopów DRY 320 prod. Wassenburg Medic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 obejmująca uszkodzenia spowodowane na skutek nieprawidłowej eksploatacji czy z winy pacjen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częstotliwoś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uodenosko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</w:rPr>
        <w:t xml:space="preserve">* </w:t>
      </w:r>
      <w:r>
        <w:rPr>
          <w:b w:val="false"/>
          <w:color w:val="000000"/>
          <w:sz w:val="22"/>
          <w:szCs w:val="22"/>
          <w:lang w:val="pl-PL"/>
        </w:rPr>
        <w:t>łączna wartość brutto, jest podstawa do naliczania kar umownych w zakresie aparatury medycznej</w:t>
      </w:r>
      <w:r>
        <w:br w:type="page"/>
      </w:r>
    </w:p>
    <w:p>
      <w:pPr>
        <w:pStyle w:val="Heading1"/>
        <w:rPr/>
      </w:pPr>
      <w:r>
        <w:rPr>
          <w:lang w:val="pl-PL"/>
        </w:rPr>
        <w:t xml:space="preserve">Gastroskop - 2 szt. </w:t>
      </w:r>
    </w:p>
    <w:p>
      <w:pPr>
        <w:pStyle w:val="Normal"/>
        <w:rPr>
          <w:lang w:val="pl-PL" w:eastAsia="fa-IR" w:bidi="fa-IR"/>
        </w:rPr>
      </w:pPr>
      <w:r>
        <w:rPr>
          <w:lang w:val="pl-PL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184"/>
        <w:gridCol w:w="1689"/>
        <w:gridCol w:w="2705"/>
      </w:tblGrid>
      <w:tr>
        <w:trPr>
          <w:tblHeader w:val="true"/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firstLine="7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‘ 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spółpraca z posiadanym procesorem CV-15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Średnica  zewnętrzna sondy endoskopowej – max. 9,7 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anał roboczy – min. 2,8 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dwójna głębia ostrości min. 3-100 mm oraz 1,5-5,5 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inimalne zginanie końcówki endoskopu: min. G-21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 / D-9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, P/L -10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le widzenia –  min. 14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razowanie w wąskim paśmie światła realizowanym równolegle poprzez filtr optyczny oraz cyfrow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n. 4 przyciski na głowicy endoskopu, dowolnie programowalne  do sterowania funkcjami proceso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Aparat w pełni zanurzalny, bez nakładek uszczelniających, zabezpieczających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ługość sondy roboczej 1020-1070 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znaczenie endoskopu zawierające model i średnicę kanału roboczego umieszczone na endoskopie wraz z dodatkowym kolorowym kodem ułatwiającym identyfikację średnicy kanał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ym myjniami serii ETD prod. Olympus z funkcją identyfikacji  typu i numeru endoskop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ansponder do identyfikacji endoskopu w trakcie mycia w myjni serii ETD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ą szafą do przechowywania endoskopów DRY 320 prod. Wassenburg Medic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 obejmująca uszkodzenia spowodowane na skutek nieprawidłowej eksploatacji czy z winy pacjenta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częstotliwoś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299"/>
        <w:gridCol w:w="567"/>
        <w:gridCol w:w="709"/>
        <w:gridCol w:w="1701"/>
        <w:gridCol w:w="1399"/>
        <w:gridCol w:w="571"/>
        <w:gridCol w:w="1049"/>
        <w:gridCol w:w="1371"/>
      </w:tblGrid>
      <w:tr>
        <w:trPr>
          <w:trHeight w:val="80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Gastrosk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8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  <w:r>
        <w:br w:type="page"/>
      </w:r>
    </w:p>
    <w:p>
      <w:pPr>
        <w:pStyle w:val="Heading1"/>
        <w:rPr/>
      </w:pPr>
      <w:r>
        <w:rPr>
          <w:lang w:val="pl-PL"/>
        </w:rPr>
        <w:t>Kolonoskop - 1 szt.</w:t>
      </w:r>
    </w:p>
    <w:p>
      <w:pPr>
        <w:pStyle w:val="Normal"/>
        <w:rPr>
          <w:lang w:val="pl-PL" w:eastAsia="fa-IR" w:bidi="fa-IR"/>
        </w:rPr>
      </w:pPr>
      <w:r>
        <w:rPr>
          <w:lang w:val="pl-PL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312"/>
        <w:gridCol w:w="1802"/>
        <w:gridCol w:w="2450"/>
      </w:tblGrid>
      <w:tr>
        <w:trPr>
          <w:tblHeader w:val="true"/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‘ 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półpraca z posiadanym procesorem CV-1500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Średnic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zewnętrzna sondy endoskopowej – max. 12,9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anał roboczy – min. 3,7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dwójna głębia ostrości min. 3-100 mm oraz 1,5-5,5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inimalne zginanie końcówki endoskopu: min. G/ D:18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, L/16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le widzenia przy standardowej głębi ostrości –  min. 16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razowanie w wąskim paśmie światła realizowanym równolegle poprzez filtr optyczny oraz cyfrow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lość przycisków na głowicy endoskopu, dowolnie programowalnych  do sterowania funkcjami procesora – min. 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parat w pełni zanurzalny, bez nakładek uszczelniających, zabezpieczających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ługość sondy roboczej 1300 - 1700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a zmiany sztywności sondy pokrętłem na głowicy endoskop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znaczenie endoskopu zawierające model i średnicę kanału roboczego umieszczone na endoskopie wraz z dodatkowym kodem kolorowym ułatwiającym identyfikację średnicy kanał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spółpraca z posiadanym myjniami serii ETD prod. Olympus z funkcją identyfikacji typu i numeru endoskop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ansponder do identyfikacji endoskopu w trakcie mycia w myjni serii ET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ą szafą do przechowywania endoskopów DRY 320 prod. Wassenburg Medica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 obejmująca uszkodzenia spowodowane na skutek nieprawidłowej eksploatacji czy z winy pacjenta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częstotliwoś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</w:rPr>
              <w:t xml:space="preserve">paszport urządzenia w formie książeczki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onosko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b/>
          <w:b/>
          <w:color w:val="6266F0"/>
          <w:kern w:val="2"/>
          <w:sz w:val="28"/>
          <w:szCs w:val="28"/>
          <w:lang w:eastAsia="fa-IR" w:bidi="fa-IR"/>
        </w:rPr>
      </w:pPr>
      <w:r>
        <w:rPr>
          <w:rFonts w:cs="Calibri" w:ascii="Calibri" w:hAnsi="Calibri"/>
          <w:b/>
          <w:color w:val="6266F0"/>
          <w:kern w:val="2"/>
          <w:sz w:val="28"/>
          <w:szCs w:val="28"/>
          <w:lang w:eastAsia="fa-IR" w:bidi="fa-IR"/>
        </w:rPr>
        <w:t>Kolonoskop - 1 szt.</w:t>
      </w:r>
    </w:p>
    <w:p>
      <w:pPr>
        <w:pStyle w:val="Normal"/>
        <w:rPr>
          <w:rFonts w:ascii="Calibri" w:hAnsi="Calibri" w:cs="Calibri"/>
          <w:b/>
          <w:b/>
          <w:color w:val="6266F0"/>
          <w:kern w:val="2"/>
          <w:sz w:val="24"/>
          <w:szCs w:val="24"/>
          <w:lang w:eastAsia="fa-IR" w:bidi="fa-IR"/>
        </w:rPr>
      </w:pPr>
      <w:r>
        <w:rPr>
          <w:rFonts w:cs="Calibri" w:ascii="Calibri" w:hAnsi="Calibri"/>
          <w:b/>
          <w:color w:val="6266F0"/>
          <w:kern w:val="2"/>
          <w:sz w:val="24"/>
          <w:szCs w:val="24"/>
          <w:lang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312"/>
        <w:gridCol w:w="1802"/>
        <w:gridCol w:w="2450"/>
      </w:tblGrid>
      <w:tr>
        <w:trPr>
          <w:tblHeader w:val="true"/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‘ 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półpraca z posiadanym procesorem CV-1500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Średnic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zewnętrzna sondy endoskopowej – max. 12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anał roboczy – min. 3,2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Głębia ostrości min. 2-100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inimalne zginanie końcówki endoskopu: min. G/ D:18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, L/P:16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le widzenia przy standardowej głębi ostrości –  min. 160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brazowanie w wąskim paśmie światła realizowanym równolegle poprzez filtr optyczny oraz cyfrow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 przycisków na głowicy endoskopu, dowolnie programowalnych  do sterowania funkcjami procesora – min. 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parat w pełni zanurzalny, bez nakładek uszczelniających, zabezpieczających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ługość sondy roboczej 1300 - 1700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a zmiany sztywności sondy pokrętłem na głowicy endoskop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znaczenie endoskopu zawierające model i średnicę kanału roboczego umieszczone na endoskopie wraz z dodatkowym kodem kolorowym ułatwiającym identyfikację średnicy kanał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ym myjniami serii ETD prod. Olympus z funkcją identyfikacji typu i numeru endoskop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ansponder do identyfikacji endoskopu w trakcie mycia w myjni serii ET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ą szafą do przechowywania endoskopów DRY 320 prod. Wassenburg Medica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 obejmująca uszkodzenia spowodowane na skutek nieprawidłowej eksploatacji czy z winy pacjenta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częstotliwoś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</w:rPr>
              <w:t xml:space="preserve">paszport urządzenia w formie książeczki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onosko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lang w:val="pl-PL"/>
        </w:rPr>
        <w:t>Kolumna sufitowa z monitorem medycznym - 3 szt.</w:t>
      </w:r>
    </w:p>
    <w:p>
      <w:pPr>
        <w:pStyle w:val="Normal"/>
        <w:rPr>
          <w:lang w:val="pl-PL" w:eastAsia="fa-IR" w:bidi="fa-IR"/>
        </w:rPr>
      </w:pPr>
      <w:r>
        <w:rPr>
          <w:lang w:val="pl-PL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58"/>
        <w:gridCol w:w="1693"/>
        <w:gridCol w:w="2417"/>
      </w:tblGrid>
      <w:tr>
        <w:trPr>
          <w:tblHeader w:val="true"/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" w:firstLine="8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‘ 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a fabrycznie nowe (rok produkcji 2025), kompletne i gotowe do użycia bez dodatkowych nakładów finansowych ze strony Zamawiająceg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a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olumna sufitowa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 zestawy sufitowe, w skład którego wchodzi: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1 szt.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olumna sufitowa z wysięgnikiem  podwójnym dwuramiennymi : jeden dla monitora o przekątnej min. 30” +/- 2, drugi dla dwóch monitorów o przekątnej min. 19” i udźwigu min. 17 kg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ysięgniki na wspólnej osi o długości ramion prostowodowych min. 750 mm i 900 mm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2 szt.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olumna sufitowa z pojedynczym wysięgnikiem dwuramiennym na monitor medyczny o przekątnej min. 30” +/- 2 i udźwigu min. 17 kg</w:t>
              <w:br/>
              <w:t>Wysięgnik o długości ramienia prostowodowego min. 890 m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Kolumna mocowana do stropu za pomocą zawieszenia modułowego razem z wysięgnikiem, wyposażonego w płytę interfejsową zainstalowaną na wysokości sufitu podwieszanego, na której wykonane będą połączenia instalacji wewnętrznych kolumny ze szpitalnymi instalacjami elektrycznymi, niskoprądowymi oraz rurociągami gazów medycznych, próżni i odciągu gazów anestezjologicznych.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 dopuszcza się sytuacji, w której miejsce łączenia sieci szpitalnej (elektrycznej i gazowej) ma miejsce na łożysku kolumny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Hamulce pneumatyczne zasilane powietrzem z instalacji gazów medycznych, z rurociągu, z którego są zasilane gniazda gazowe sprężonego powietrz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rotowy wysięgnik jednoramienny głowicy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sięgnik wykonany ze stopów metali lekkich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ięg kolumny mierzony od osi obrotu wysięgnika (punkt mocowania do stropu) do osi obrotu głowicy zasilającej min. 1000 m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amię wysięgnika głowicy uchylne, realizujące ruch pionowy głowicy zasilającej (regulacja wysokości za pomocą sprężyny gazowej) w zakresie min. 60 cm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dźwig kolumny min. 20 kg (rozumiany, jako waga wyposażenia kolumny oraz aparatury, jaką można posadowić na kolumnie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ioma głowica (belka) z panelami instalacyjnymi wykonanymi z anodowanego aluminium o wymiarach maks. 330 x 680 x 310 mm (Wys x Szer x G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 ściankach poziomej głowicy zasilającej zainstalowane następujące punkty poboru gazów medycznych i próżni min.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tlen – 2 szt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sprężone powietrze – 2 szt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różnia – 2 szt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odciąg gazów anestetetycznych AGSS – 1 szt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kty poboru gazów medycznych oraz odciąg gazów tego samego producenta, co kolumna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 ściankach głowicy zasilającej zainstalowane następujące gniazda: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gniazda elektryczne 230 V – 8 szt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bolce ekwipotencjalne – 8 szt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gniazdo sieci komputerowej – 4 szt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unkty poboru gazów medycznych posiadające zawór zwrotny, którego wymiana nie wymaga demontażu frontowej pokrywy. Punkty poboru muszą umożliwiać wymianę zaworu końcowego z systemu AGA na system DIN bez konieczności demontażu gniazda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ożliwość montażu gniazdek gazowych, elektrycznych i teletechnicznych na  ściankach frontowej i tylnej oraz na spodniej ściance głowicy (równoległej do podłogi).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 każdej ściance możliwość montażu w jednej linii zarówno gniazd gazowych jak i elektrycznych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 ścianach bocznych głowicy zasilającej zainstalowana pozioma szyna montażowa o długości min. 18 cm – 2 szt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tykowe zwalnianie blokady ramienia głowicy (poprzez chwyt dłoni) za pomocą poziomego uchwytu przez który można przełożyć dłoń. Przycisk do zwalniania sprężyny gazowej na uchwycie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datkowy panel dotykowy do zwalniania hamulców na jednej ze ścian głowicy. Panel odporny na środki do dezynfekcji. Do oferty należy załączyć zdjęcie z oryginalnego, powszechnie dostępnego na stronie internetowej producenta katalogu przedstawiające zaoferowane rozwiązanie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przełożenia bezprzewodowego uchwytu pomiędzy przednią a tylną ścianką głowicy na całej szerokości głowicy do poziomych prowadnic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miona dla monitorów wyposażone w uniwersalne uchwyty do mocowania monitorów w standardzie VESA 100 i VESA 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chwyty monitorów wyposażone w uchwyty sterylne z wymiennymi rękojeściami (min. 4 rękojeści dla każdej kolumny w komplecie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ble zasilające i sygnału wideo prowadzone wewnątrz konstrukcji ramienia oraz uchwytu na monitor. Brak wystających przewodów na zewnątrz konstrukcji wysięgnik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mocowania dużych monitorów LCD o przekątnej 19”-32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nitor medyczny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ducent / Kra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 / Typ  (jeżeli posiad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zdzielczość ekranu min. 3840 x 21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Format obrazu 16:9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kątna ekranu 30” +/- 2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trast, min. 1000: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ygnał wejścia, min. 12G-SDI , 3G-SDI, HDMI, DVI-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zpośrednie podłączenie do zasilania 230V poprzez kabel prowadzony wewnątrz konstrukcji ramienia endoskopowej kolumny sufitowej (brak wystających przewodów na zewnątrz konstrukcji wysięgnika) – bez zasilacza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bel koncentryczny wideo kompatybilny z gniazdem 12G-SDI o parametrach pozwalających na przekazywanie obrazu z procesora wizyjnego do monitora medycznego LCD o długości min. 10 m (prowadzony wewnątrz konstrukcji ramienia kolumny sufitowej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alacja i konfiguracja ekranów w celu wyświetlania m.in. obrazu z kamery endoskopowej, danych pacjenta z możliwością edycji układu dany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: 36 miesięcy, nie krótsza jednak niż udzielana przez producenta sprzęt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ych urządzeń przez Zamawiając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4300220" cy="225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>1szt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iCs/>
          <w:sz w:val="16"/>
          <w:szCs w:val="16"/>
        </w:rPr>
        <w:drawing>
          <wp:inline distT="0" distB="0" distL="0" distR="0">
            <wp:extent cx="449199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>2szt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zerunek produktu przykładowy, nie stanowi wskazania producen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umna sufitowa z wysięgnikiem podwójny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umna sufitowa z wysięgnikiem pojedynczy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tor medycz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5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/>
          <w:color w:val="000000"/>
          <w:kern w:val="2"/>
          <w:sz w:val="22"/>
          <w:szCs w:val="22"/>
          <w:lang w:val="de-DE" w:eastAsia="fa-IR" w:bidi="fa-IR"/>
        </w:rPr>
      </w:r>
      <w:r>
        <w:br w:type="page"/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aterac do ogrzewania pacjent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607"/>
        <w:gridCol w:w="1587"/>
        <w:gridCol w:w="3374"/>
      </w:tblGrid>
      <w:tr>
        <w:trPr>
          <w:tblHeader w:val="true"/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wymaga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ymagana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/kraj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</w:tc>
      </w:tr>
      <w:tr>
        <w:trPr>
          <w:trHeight w:val="34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/Ty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7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rządzenie fabrycznie nowe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(rok produkcji 2025)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ompletne i gotowe do użycia –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z dodatkowych nakładów finans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 strony Zamawiająceg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podstawowe – jednostka sterująca</w:t>
            </w:r>
          </w:p>
        </w:tc>
      </w:tr>
      <w:tr>
        <w:trPr>
          <w:trHeight w:val="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ogrzewania pacjenta składający się z jednostki sterującej oraz elementu grzewczego wraz z przewodem dołączeniowy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stka sterująca – 1 sz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lement grzewczy – materac rozmiar – 190 x50x4 cm +/-10% 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wód dołączeniowy – 1 sz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dykowany stojak mobilny z koszem do systemu ogrzewania pacjenta – 1 szt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stka sterująca do obsługi elementów grzewczych przeznaczonych do stosowania u noworodków, dorosłych i dziec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udowa wykonana z tworzywa sztuczneg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łącznik/wyłącznik w postaci przycisku membranowego umieszczony z przodu urządzenia przy panelu sterowa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Możliwość podłączenia i niezależnego sterowania minimum 2 elementami grzewczymi jednocześnie – min. 2 porty do podłączenia elementów grzewczych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łącza do podłączenia elementów grzewczych umieszczone z przodu co ułatwia przygotowanie urządzenia do prac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rofilowany uchwyt do przenosze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żliwość zawieszenia jednostki sterującej na stojaku do kroplówek , dedykowanym statywie mobilnym lub postawienia np. na kolum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asilanie 230 VAC / 50 Hz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Napięcie wyjściowe do zasilania elementów grzewczych 24V DC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lasa zabezpieczenia elektrycznego II typ BF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inimalny zakres regulacji temperatury dla dorosłych 30-4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°</w:t>
            </w:r>
            <w:r>
              <w:rPr>
                <w:rFonts w:cs="Calibri" w:ascii="Calibri" w:hAnsi="Calibri"/>
                <w:sz w:val="24"/>
                <w:szCs w:val="24"/>
              </w:rPr>
              <w:t>C ze skokiem min. co 0,1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°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 dla każdego portu grzewczego niezależnie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rfejs użytkownika dla każdego z portów / podłączonych elementów grzewczych, zawiera co najmniej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nr portu grzewcz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włącznik aktywacji portu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wskaźnik temperatury ustawionej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wskaźnik temperatury rzeczywistej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nazwa podłączonego elementu grzewczeg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zabezpieczenie przed przypadkową zmianą parametrów ogrzewania – wymagana akceptacja ustawionej temperatur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wskaźnik alarmu z możliwością wyciszenia za pomocą przycisku aktywowanego przy wystąpieniu sytuacji alarmowej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świetlanie komunikatów alarmowych dla każdego portu niezależ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stępne następujące komunikaty alarmow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odchylenia temperatury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wysokiej temperatury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rozłączenia elementu grzewczego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niedogrza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ładność pomiaru minimum +/-0,3°C dla elementów grzewczyc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tykowy, kolorowy panel sterowania parametrami urządzenia o przekątnej min. 7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center" w:pos="2441" w:leader="none"/>
              </w:tabs>
              <w:spacing w:lineRule="auto" w:line="276"/>
              <w:rPr/>
            </w:pPr>
            <w:r>
              <w:rPr>
                <w:color w:val="000000"/>
              </w:rPr>
              <w:t>Wymiary max. 300x300x200 m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a max. 5 k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lement grzewczy - materac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lement grzewczy składający się z zewnętrznej powłoki poliuretanowej, silikonowego włókna do izolacji termicznej, grzałki z tkaniny węglowej, warstwy z pianki przeciwodleżynowej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in.10 czujników temperatury  w elemencie grzewczy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integrowany kabel połączeniowy o długości min. 1 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miary materaca (190x50x4) +/- 2 c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 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wód dołączeniowy do sterownika min. 2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 poda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ojak mobilny z koszem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taż jednostki sterującej do stojaka za pomocą złącza mocująceg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ojak wyposażony w 4 koła, w tym min. 2 koła z blokad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sokość min. 95 c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TAK podać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miary kosza zapewniające bezpieczne przechowywanie matera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warancja, serwis</w:t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warancja: 24 miesiące, nie krótsza jednak niż udzielana przez producenta sprzętu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zegląd/y w okresie gwarancji zgodnie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z wymaganiami dokumentacji techniczno-eksploatacyjnej urządzenia wraz ze wszystkimi materiałami niezbędnymi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 wykonania przeglądu zgodni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 zaleceniami producen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 częstotliwoś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personelu medycznego z zakresu obsługi i konserwacj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zkolenie personelu technicznego z zakresu obsługi technicznej i konserwacj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rukcja obsługi urządzenia w języku polskim oraz w języku angielskim (jeżeli posiada) – dostarczona wraz z urządzeniem w formie papierowej oraz elektronicznej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/>
        <w:t>SPECYFIKACJA ASORTYMENTOWO-CENOW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terac do ogrzewania pacje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  <w:r>
        <w:br w:type="page"/>
      </w:r>
    </w:p>
    <w:p>
      <w:pPr>
        <w:pStyle w:val="Heading1"/>
        <w:ind w:left="432" w:hanging="574"/>
        <w:rPr/>
      </w:pPr>
      <w:r>
        <w:rPr/>
        <w:t>Myjnia endoskopowa - 2 szt.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320"/>
        <w:gridCol w:w="1477"/>
        <w:gridCol w:w="2775"/>
      </w:tblGrid>
      <w:tr>
        <w:trPr>
          <w:tblHeader w:val="true"/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yjnia przelotowa, z możliwością ustawienia pomiędzy pomieszczeniami : strefa czysta i brudn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zwi przesuwne, szklane, otwierane automatycznie z poziomu interfejsu graficznego. Blokada drzwi uniemożliwiającą ich otwarcie przez nieautoryzowane persone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udowa, panele oraz komora myjnia wykonane z stali nierdzew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zynfekcja endoskopów oparta na kwasie nadoctowym, jednorazowe stosowanie środków chemi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czesna dekontaminacja  3 endoskop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ycie i dezynfekcja do 7 kanałów dla każdego posiadanego endoskopu prod. Olympus na wszystkich poziom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yjnia wyposażona w dwa kolorowe, dotykowe, 7-calowych monitory, po stronie brudnej oraz czyst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rfejs użytkownika dostępny w języku polski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yjnia powinna zapewnić maksymalne opróżnienie kanistrów z środkami chemicznymi, ze względów ekonomicznych. Myjnia wyposażona w dwie pompy cyrkulacyj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yjnia wyposażona w 2 ramiona spryskując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yjnia wyposażona w pompę odpływową lub zawór spustowy grawitacyjny (w zależności od konstrukcji odpływu u Zamawiająceg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do monitorowania przepływu we wszystkich kanałach endoskop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yjnia powinna posiadać kosze uniwersalne do układania endoskopów, kompatybilne z endoskopami firmy Olympus. Kosze powinny być wyciągalne i umożliwiać układanie endoskopu poza komorą myjn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sze powinny być wyciągalne do 2/3 długości bez ryzyka wypadnięc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sze powinny się dać przechowywać w stosie jedno na drugi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stępność kosza dedykowana do narzędzi do chirurgii mało-inwazyj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utomatyczne podłączenie płytki adapterów podczas wprowadzenia kosza w myjn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ężyki barwione w całości, kolorystyka przypisana na stale do rodzaju złąc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apter do podłączenia posiadanych endoskopów GF-UCT180 prod. Olympu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znaczenia adapterów symbolem złąc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dentyfikacja transporderów zintegrowanych w posiadanych endoskopach HDTV firmy Olympu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integracji z posiadanym systemem Endobase firmy Olympus w wersji 15.0.0.313, automatyczne przepisanie danych cyklu dekontamin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hrona przed zastosowaniem przeterminowanych środków chemi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stawa kompletu środków chemicznych do mycia i dezynfekcji na 2500 cykli myc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  <w:t>TAK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rodzaj i ilość środków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ak zależności pomiędzy zmianą środka dezynfekującego (z używanego dotychczas aldehydu glutarowego na kwas nadoctowy) a awaryjnością posiadanych endoskopów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powiedzialność za ewentualne uszkodzenia wynikające ze zmiany środka dezynfekującego ponosi Wykonawc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eastAsia="MS Mincho;ＭＳ 明朝" w:cs="Calibri"/>
                <w:sz w:val="24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eastAsia="ja-JP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: 36 miesięcy, nie krótsza jednak niż udzielana przez producenta sprzę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zobowiązuje się do przeprowadzenia szkolenia personelu medycznego Zamawiającego w zakresie obsługi i konserwacji oferowanego sprzę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 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yjnia endoskop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  <w:r>
        <w:br w:type="page"/>
      </w:r>
    </w:p>
    <w:p>
      <w:pPr>
        <w:pStyle w:val="Heading1"/>
        <w:rPr/>
      </w:pPr>
      <w:r>
        <w:rPr/>
        <w:t xml:space="preserve">Pompa płucząca 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179"/>
        <w:gridCol w:w="1772"/>
        <w:gridCol w:w="2622"/>
      </w:tblGrid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sterowane przez mikroproces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LED wskazujący aktualną wydajność  pomp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terowanie za pomocą sterownika nożnego oraz przycisku na głowicy endoskopu prod. Olympu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ulacja mocy przepływ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utoklawowalny pojemnik na wodę min. 2 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pasowe dreny do płynu - 10 sztu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: 24 miesiące, nie krótsza jednak niż udzielana przez producenta sprzętu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zobowiązuje się do przeprowadzenia szkolenia personelu Zamawiającego w zakresie obsługi i konserwacji oferowanego sprzę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 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mpa płuczą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eastAsia="Calibri"/>
        </w:rPr>
        <w:t xml:space="preserve"> </w:t>
      </w:r>
      <w:r>
        <w:rPr/>
        <w:t xml:space="preserve">Procesor wizyjny ze zintegrowanym źródłem światła 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042"/>
        <w:gridCol w:w="1831"/>
        <w:gridCol w:w="2705"/>
      </w:tblGrid>
      <w:tr>
        <w:trPr>
          <w:tblHeader w:val="true"/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jścia cyfrowe, min. 12G-SDI, 3G-SD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ejścia cyfrowe, min. HD-SDI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integrowane źródło światła z technologią 5 LE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półpraca z posiadanymi endoskopami HDTV produkcji Olympu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ski język menu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rzy tryby przesłony: automatyczny, szczytowy, średn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ożliwość czterostopniowej regulacji intensywności pompowania powietrza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oom cyfrow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tykowy panel sterując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n. 10-cio stopniowa regulacja jasności panelu sterująceg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as pracy oświetlenia min. 7 000 godzi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ulacja jasności min. 15 stopniow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żliwość regulacji koloru min. 15 stopniow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razowanie w wąskim paśmie światła realizowanym równolegle poprzez filtr optyczny oraz cyfrow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yfikacja podłączonego endoskopu z podaniem jego modelu, numeru, średnicy kanału roboczego oraz przypisanych funkcji procesora na dostępne przyciski aparatu z ciągłym wyświetlaniem tych informacji na ekranie monito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starczony sprzęt musi być kompatybilny z posiadanym przez Zamawiającego systemem do archiwizacji badań  Endobase firmy Olympus. Zamawiający posiada oprogramowanie w wersji 15.0.0.313 z uwzględnieniem aktualizacji do wyższych wersj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Kompatybilność sprzętu z oprogramowaniem Endobase musi polegać minimalnie na: 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obsłudze online listy pacjentów dostępnych w oprogramowaniu Endobase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wyświetlaniu podstawowych danych osobowych badanego pacjenta wraz z identyfikatorem na ekranie przy aparacie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 zapisie zdjęć i filmów w posiadanym przez Zamawiającego systemie Endobase,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sterowaniu rejestracją zdjęć i filmów bezpośrednio z przycisków na głowicy oferowanych endoskopów,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identyfikacji podłączonego endoskopu z podaniem typu i numeru seryjnego dla oferowanych procesorów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cesor wizyj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/>
        <w:t xml:space="preserve">Aparat RTG typu ramię C </w:t>
      </w:r>
    </w:p>
    <w:p>
      <w:pPr>
        <w:pStyle w:val="Heading1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042"/>
        <w:gridCol w:w="1701"/>
        <w:gridCol w:w="2835"/>
      </w:tblGrid>
      <w:tr>
        <w:trPr>
          <w:tblHeader w:val="true"/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 użycia bez dodatkowych nakładów finansowych ze strony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GENERATOR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silanie jednofazowe: 230 V/ 50 Hz; dopuszczalne wahania napięcia zasilającego: +/-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c generatora: min. 2,4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enerator typu monoblok, wysokiej częstotliwości: min. 40 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ąd skopi impulsowej: min. 20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ąd radiografii cyfrowej: min. 24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kład minimalizujący dawkę przy skopi: min. 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tabs>
                <w:tab w:val="clear" w:pos="708"/>
                <w:tab w:val="left" w:pos="1504" w:leader="none"/>
              </w:tabs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kres napięć fluoroskopii i radiografii: min.40-120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utomatyka doboru parametrów eks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ręcznego doboru parametrów eks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kopia pulsacyjna: min. 1-25 pulsów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wizycja obrazów podczas fluoroskopii pulsacyjnej lub ciągłej: min.25 obrazów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yb CINE: min: 1-8 p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ontrola czasu trwania pulsu w trybie fluoroskopii pulsacyjnej w zakresie: min. 10-40 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AMPA RTG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ampa ze stacjonarną anodą – jednoognisk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nisko: max. 0,6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jemność cieplna anody: min. 85 k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jemność cieplna kołpaka: min. 1000 k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ybkość chłodzenia anody: min. 50 kHU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ybkość chłodzenia kołpaka: min. 15 kHU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olimator typu IRIS: min. 50-2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olimator szczelinowy do symetrycznej i asymetrycznej kolimacji z nieograniczoną z rotacją: min. 50-2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stawienie kolimatorów na zamrożonym obrazie bez użycia promieni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RAMIĘ C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ymiary aparatu: długość max. 250cm , wysokość max. 220 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Odległość SID: min. 10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dległość kołpak - detektor (wolna przestrzeń): min. 8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kres ruchu poziomego ramienia C: min. 2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kres ruchu pionowego ramienia C: min. 4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kres obroty ramienia C wokół osi pionowej (Wig-Wag): min. ±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motoryzowany ruch pio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ałkowity zakres obrotu ramienia wokół osi poziomej: min. ±20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ruchu orbitalnego: min. 15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Ramię C zbalansowane w każdej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rządzenie zabezpieczające przed najeżdżaniem na leżące prze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Wielofunkcyjna pojedyncza dźwignia służąca jako hamulec oraz sterowanie kołami apar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uch kół we wszystkich kierunkach, równoległy ruch wzdłuż sto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mulce ruchów ramienia C fabrycznie oznaczone kolorami (każdy hamulec innym) – te same kolory oznaczeń dla hamulca i dla odpowiedniej skali zakresu ruchu (m.in. ten sam kolor hamulca od ruchu orbitalnego i kolor skali ruchu orbital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YFROWY DETEKTOR OBRAZU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etektor płaski typu IG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Wymiary detektora: min. 300 mm x 3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Ilość formatów powiększenia: min. 3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ielkość piksela max. 150 µ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zba pixeli w matrycy detektora min. 3,5 Mp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ozdzielczość wysokokontrastowa min. 3,3 lp/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ANOWISKO AKWIZYCJI OBRAZU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arat wyposażony w dwa zestawy po dwa monitory medyczne o przekątnej minimum 19” każdy i takich samych parametrach technicznych.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Pierwszy zestaw monitorów medycznych umiejscowiony na wózku z ramieniem C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i zestaw monitorów medycznych przystosowany do zawieszenia na ramieniu sufitow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le zasilające i sygnałowe do monitorów na ramieniu sufitowym należy przeprowadzić wewnątrz konstrukcji ramienia oraz uchwytu na monitor  do punktu na ścianie , w którym będzie możliwość rozłączenia kabli biegnących do ramienia C . Zamawiający nie dopuszcza prowadzenia kabli, peszli, korytek  na zewnątrz konstrukcji wysięgnika oraz na ści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ozdzielczość monitorów: </w:t>
            </w:r>
            <w:r>
              <w:rPr>
                <w:rFonts w:cs="Calibri" w:ascii="Calibri" w:hAnsi="Calibri"/>
              </w:rPr>
              <w:t>min. 1024 x 1024 piks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minancja: min. 400 cd/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ntrast: min. 100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ąt widzenia: min. 178°/178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jście SDI lub DVI do podłączenia dodatkowego monitora lub systemów nawig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lość obrazów wyświetlana jednocześnie na monitorze: 16 obra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rchiwizacja poprzez port USB – zapis obrazów w formacie umożliwiającym odtworzenia zdjęć na dowolnym komputerze bez konieczności posiadania dodatkowego oprogramowania. Dodatkowy system archiw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Archiwizacja obrazów w formacie DICOM 3.0, TIFF, A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unkcja „Last Image Hold” (LI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oom x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yfrowe odwracanie obrazu góra/dół, lewo/prawo na monito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braz lustrz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brót obrazu płynny cyfrowy bez ograniczeń kąta i kierunku obrotu i wyzwalania dodatkowych dawek promieni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TEROWANIE I FUNKCJONALNOŚĆ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kład pomiaru dawki z wyświetlaczem cyfrowym i archiwizacją dawki na monitorze, w pamięci aparatu oraz na zdjęciu drukowa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Monitor dotykowy z interfejsem w j. polskim, kolorowy, z rozdzielczością min: 640 x 480 pikseli , z możliwością obrotu, znajdujący się na wózku ramienia C, do sterowania wszystkimi funkcjami generatora łącznie z archiwizacją i programami aparatu z opcją podglądu skopi l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datkowy klawisz wyzwalania promieniowania w obrębie dotykowego moni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ęczny włącznik promieniowania z możliwością zapisu obrazu do pamię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.4 programy anatomiczne wgrane w oprogramowanie aparatu, co najmniej: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hirurgia / endoskopia (tkanki miękkie oraz instrumenty w zastosowaniach urologicznych / endoskopowych), 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rtopedia (kończyny, kręgosłup, głowa), ortopedia (kości tułowia), kardiologia (serc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</w:rPr>
              <w:t>Możliwość zaprogramowania konfiguracji startowej aparatu (program anatomiczny, parametry skop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ltr artefaktów meta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Funkcja automatycznego wykrywania ruchu w polu obrazowym celem obniżenia częstotliwości skopi w zależności od szybkości tego ruchu w polu detektora i obniżenia dawki dla pacjenta i personelu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AK,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Funkcja automatycznej redukcji częstotliwości pulsów/s w przypadku osiągnięcia zbyt wysokiej temperatury zamiast redukcji kV lub mA (obniżenie parametrów prądowych obniża jakość obrazu)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ać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WYPOSAŻENIE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łony RTG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0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rtuch dwuczęściowy chroniący przed promieniowaniem jonizującym X RTG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odel dwuczęściowy: kamizelka i spódnica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łatwe zakładanie i zdejmowanie dzięki rzepowi z przodu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optymalna ochrona z przodu dzięki zakładko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achodzące się części przodów w kamizelce oraz spódnicy podwajają efekt osłabienia  promieniowania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konany z lekkich materiałów ołowianych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oduszki w kamizelce łagodzące  nacisk na barki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teriał wierzchni o zwiększonej odporności na plamy krwi, odporny na  wilgoć, oddychający, odporny na blaknięcie i zmarszczenia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ównoważnik ołowiu  przód minimum Pb 0,5 m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ównoważnik ołowiu tył minimum Pb 0,25 m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5 kompletów w rozmiarze L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1 komplet w rozmiarze 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lor do uzgodnienia z dostawcą na etapie realizacji po otrzymaniu próbników kol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0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c chroniący   przed promieniowaniem jonizującym X RTG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konany z lekkich materiałów ołowianych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miary min.(140 cm x 90 cm)</w:t>
            </w:r>
          </w:p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 materiał wierzchni o zwiększonej odporności na plamy krwi, odporny na  wilgoć, oddychający, odporny na blaknięcie i zmarszczenia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ównoważnik ołowiu   minimum Pb 1 m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lor do uzgodnienia z dostawcą na etapie realizacji po otrzymaniu próbników kol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0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łnierz chroniący  tarczycę i mostek przed promieniowaniem jonizującym X RTG</w:t>
            </w:r>
          </w:p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 wykonany z lekkich materiałów ołowianych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teriał wierzchni o zwiększonej odporności na plamy krwi, odporny na  wilgoć, oddychający, odporny na blaknięcie i zmarszczenia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ożliwość indywidualnego dopasowania dzięki rzepo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ównoważnik ołowiu   minimum Pb 0,5 m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lor do uzgodnienia z dostawcą na etapie realizacji po otrzymaniu próbników kol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0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ulary ochronne przed promieniowaniem jonizującym X RTG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rzeźroczyste soczewki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Trwała i lekka rama wykonana z wysokiej jakości tworzywa sztucznego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umowe zauszniki</w:t>
            </w:r>
          </w:p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 Regulowany, gumowy nosek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Ochrona przednia: równoważnik ołowiu minimum 0,75 mm Pb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Ochrona boczna: równoważnika ołowiu minimum 0,50 mm Pb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aga 75 g (+/- 5%)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 mostka 14 mm (+/- 5% )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Długość zausznika 121 mm ( +/- 5% )</w:t>
            </w:r>
          </w:p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 Szerokość soczewki 61 mm ( +/- 5% )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obiektywu 37 mm (+/- 5% )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 całkowita 130 mm (+/- 5% )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nstrukcja zapewniająca ochronę przed promieniowaniem całego oczodołu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posażone w etui ochronne, pasek na szyję chroniący przed upadkiem okularów, ściereczkę do czyszczenia szkie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0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łona na jajniki i jądra  przed promieniowaniem jonizującym X RTG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konany z lekkich materiałów ołowianych</w:t>
            </w:r>
          </w:p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 materiał wierzchni o zwiększonej odporności na plamy krwi, odporny na  wilgoć, oddychający, odporny na blaknięcie i zmarszczenia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ównoważnik ołowiu   minimum Pb 1 m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lor do uzgodnienia z dostawcą na etapie realizacji po otrzymaniu próbników kol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0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ieszak z sześcioma obrotowymi ramionami u góry oraz sześcioma obrotowymi ramionami poniżej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konany ze stali pozwala na bezpieczne przechowywanie fartuchów w dowolnym miejscu  na małej powierzchni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miary podstawy: 60x65 cm +/- 3 cm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: ok. 170 cm +/- 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ukarka na papier termoczuły (stosowany w aparatach USG) Wbudowana na stałe w wózek z ramieniem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 laserowy od strony dete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zycisk nożny – bezprzewodowy, wielofunkcyjny, programowalny - min.5 trybów pracy.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silanie przycisku nożnego – bateryjne, bez konieczności ładowania, umożliwiające pracę przez co najmniej rok. </w:t>
            </w:r>
          </w:p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ana baterii bez konieczności wzywania serwi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kiet DICOM (min.  Storage, Worklist). Wykonanie integracji z posiadanym systemem Endobase w wersji 15.0.0.313 (Worklista z Endobase  musi być widoczna na aparacie ramię 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gracja aparatu RTG typu ramię C z posiadanym przez Zamawiającego systemem VNA AGFA EI. Aparat ma być zintegrowany i skonfigurowany z systemem AGFA EI bez dodatkowych kosztów dla Zamawiającego. Całość przedmiotu zamówienia w tym elementy zapewniające poprawną komunikację aparatu RTG typu ramię C z systemem VNA objęte gwarancją. Jednocześnie Zamawiający informuje, że posiada niezbędne licencje na integrację węzłów DICOM oraz po stronie systemu Agfa 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cja oferowanego aparatu z systemem do monitorowania dawki Qaelum posiadanego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eastAsia="Arial Unicode MS" w:cs="Calibri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color w:val="00000A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w cenie oferty testów odbiorczych i eksploatacyjnych (tj. podstawowych i specjalistycznych) przez zewnętrzną, niezależną firmę posiadającą akredytację Polskiego Centrum Akredytacji w zakresie testów specjalistycznych urządzeń stosowanych w rentgenodiagnostyce i radiologii zabiegowej, co potwierdzi poprzez przedstawienie aktualnego certyfikatu przed wykonaniem testów, przy udziale przedstawicieli Zamawiającego, zgodnie z wytycznymi zawartymi w Rozporządzeniu Ministra Zdrowia z dnia 12 grudnia 2022 r. w sprawie testów eksploatacyjnych urządzeń radiologicznych i urządzeń pomocniczych (Dz. U. z 2022 r. poz. 275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eastAsia="Arial Unicode MS" w:cs="Calibri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color w:val="00000A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w cenie oferty sprawozdania z pomiarów rozkładu mocy dawki promieniowania jonizującego X w otoczeniu aparatu oraz pracowni rentgenowskiej (badanie skuteczności osłon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eastAsia="Arial Unicode MS" w:cs="Calibri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color w:val="00000A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eprowadzania przez Użytkownika testów kontroli jakości w zakresie zgodnym z obowiązującym Rozporządzeniem Ministra Zdrowia z dnia 12 grudnia 2022 r. w sprawie testów eksploatacyjnych urządzeń radiologicznych i urządzeń pomocniczych (Dz. U. z 2022 r. poz. 275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eastAsia="Arial Unicode MS" w:cs="Calibri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color w:val="00000A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zystkie elementy ramienia C zintegrowane w jedno urządzenie, Zamawiający, ze względu na ograniczoną ilość miejsca nie dopuszcza dodatkowych urządzeń/wózków stojących na podłodz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eastAsia="Arial Unicode MS" w:cs="Calibri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color w:val="00000A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W cenie urządzenia  komplet akcesoriów, fantomów do kontroli jakości, okablowania itp. asortymentu niezbędnego do uruchomienia i funkcjonowania aparatu jako całości w wymaganej specyfikacją konfigur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Domylny"/>
              <w:widowControl w:val="false"/>
              <w:snapToGrid w:val="false"/>
              <w:spacing w:before="0" w:after="0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zkolenia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: 36 miesiące, nie krótsza jednak niż udzielana przez producenta sprzę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zobowiązuje się do przeprowadzenia szkolenia personelu medycznego Zamawiającego w zakresie właściwej obsługi i konserwacji sprzę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nie w cenie oferty szkolenia aplikacyjnego dla techników i lekarzy (nie mniej niż 5 dni roboczych –3 godz.) po podpisaniu "Protokołu uruchomienia i przekazania do ekspozycji" sprzętu i otrzymaniu pozytywnej opinii PSSE na użytk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nie „Dokumentacji projektowej medycznej pracowni rentgenowskiej” na potrzeby uzyskania zezwolenia Państwowego Wojewódzkiego Inspektora Sanitarnego (PWIS) w zakresie ochrony radiologicznej dla pomieszczenia z nowo instalowanym aparatem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TG typu ramię C - wykonanie obliczeń osłon stałych przed promieniowaniem dla pracowni RTG, z uwzględnieniem wymagań określonych w ustawie z dnia 29 listopada 2000 r. Prawo atomowe (Dz. U. z 2024 r. poz. 1277 ze zm.) oraz Rozporządzeniu Rady Ministrów z dnia 12 lipca 2006 r. w sprawie szczegółowych warunków bezpiecznej pracy ze źródłami promieniowania jonizującego (t.j.: Dz. U. z 2022 r. poz. 967) oraz z uwzględnieniem wymagań określonych w Rozporządzeniu Ministra Zdrowia z dnia 21 sierpnia 2006 r. w sprawie szczegółowych warunków bezpiecznej pracy z urządzeniami radiologicznymi (Dz. U. z 2006 r. nr 180  poz. 13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konanie osłon stałych w przypadku, gdyby z obliczeń dokumentacji wymienionej powyżej (punkt 89) wynikało, że istniejące osłony pracowni są niewystarczające oraz zapewnienie spełnienia przez pomieszczenie wszystkich wymagań określonych w Rozporządzeniach (Dz. U. z 2022 r. poz. 967 oraz Dz. U. z 2006 r. nr 180 poz. 1325) dla pracowni rentgenow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zyskanie pozytywnej opinii projektu, o którym mowa punkcie 89, wydanej przez Państwowego Wojewódzkiego Inspektora Sanitarnego. W przypadku uzyskania negatywnej opinii Wykonawca jest zobowiązany do poprawy projektu na własny koszt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arczenie instrukcji obsługi w formie pisemnej i elektronicznej sprzętu w języku polskim (oraz w przypadku posiadania – w języku angielski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starczenie Zamawiającemu sprawozdania </w:t>
              <w:br/>
              <w:t>z pomiarów rozkładu mocy dawki promieniowania jonizującego X w otoczeniu aparatu oraz pracowni rentgenowskiej (badanie skuteczności osłon stałych) w formie elektronicznej podpisanej kwalifikowanym podpisem elektronicznym. W ww. sprawozdaniu należy również przedstawić wnioski wynikając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 przeprowadzonych pomiar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kazanie dokumentacji wentylacji, zawierającej w szczególności: protokół z pomiarów wentylacji uwzględniający wymaganą przepisami co najmniej 1,5-krotną wymianę powietrza na godzinę (chyba, że producent zainstalowanego źródła promieniowania jonizującego wymaga częstszej wymiany powietrza) oraz opis wentylacji wraz z rzutem układu wentylacji (zaznaczeniem nawiewów i wywiewów powietrza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zekazanie w formie elektronicznej podpisanej kwalifikowanym podpisem elektronicznym protokołów z testów odbiorczych oraz eksploatacyjnych (tj. podstawowych i specjalistycznych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arczenie dokumentacji technicznej dotycząca budowy, działania i obsługi sprzętu w formie pisemnej i elektronicznej. Dokumentacja techniczna dotycząca budowy, działania i obsługi sprzętu stanowić może część instrukcji obsługi oraz powinna zawierać informacje charakteryzujące promieniowanie jonizujące emitowane przez sprzę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arczenie informacji dotyczącej narażenia związanego ze sprzętem, właściwego stosowania, testowania i konserwacji sprzętu, a także wykazująca, że konstrukcja sprzętu pozwala ograniczyć narażenie do najniższego rozsądnie osiągalnego poziomu, a także informacja dotycząca oceny ryzyka dla pacjentów oraz dostępnych elementów oceny klinicznej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przypadku wykonania dodatkowych osłon stałych pracowni rentgenowskiej oraz innych elementów instalacyjnych zgodnie z projektem osłon przygotowanie opisu wykonanych prac budowlanych istotnych w punktu widzenia ochrony radiologicznej wraz z dołączeniem elementów dokumentacji powykonawczej oraz przekazanie protokołu potwierdzającego spełnienie przez pracownię wymagań ochrony radiologicznej, zawierającego oświadczenie o zgodności osłon stałych pracowni rentgenowskiej z projektem ochrony radiologicznej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Domylny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kazanie Zamawiającemu kodu urządzenia radiologicznego oznaczonego zgodnie z Rozporządzeniem Ministra Zdrowia z dnia 19 października 2021 r. w sprawie informacji zawartych w Krajowej Bazie Urządzeń Radiologicznych (Dz. U. z 2021 r. poz. 19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zerunek produktu przykładowy, nie stanowi wskazania producent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/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arat RTG typu ramię 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rtuch ołowiany dwuczęści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oc ochron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ołnierz ochronny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ulary ochron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łona na gonad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eszak na fartuch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9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 xml:space="preserve">System wspierający wykrywanie zmian podczas badań kolonoskopowych 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316"/>
        <w:gridCol w:w="1715"/>
        <w:gridCol w:w="2537"/>
      </w:tblGrid>
      <w:tr>
        <w:trPr>
          <w:tblHeader w:val="true"/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14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14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zgodny z Rozporządzeniem 2017/745 w sprawie wyrobów medycznych (MDR)  bądź zgodne z Dyrektywą Rady 93/42/EEC (MDD) wraz z późniejszymi przepisami przejściowymi, potwierdzone deklaracją zgodności i/lub certyfikatem CE (w zależności od klasy wyrobu medycznego) oraz stosownymi oświadczeniami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yb wyświetlania informacji o możliwej zmianie na obrazie główny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yb wyświetlania informacji o możliwej zmianie na obrazie dodatkowy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mpatybilność z trybem obserwacji wzmocnienia tekstury i kolor procesora wide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jście sygnału min: SDI 1080i/1080p/4K x 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kazywanie zmian poprzez otaczanie widocznym kolorowym znacznikie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półpraca z posiadanym procesorem CV-1500 oraz CV-1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 i konserwacji zakupionego urządzenia przez Zamawiającego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wspierający wykrywanie zmian podczas badań kolonoskopowyc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  <w:r>
        <w:br w:type="page"/>
      </w:r>
    </w:p>
    <w:p>
      <w:pPr>
        <w:pStyle w:val="Heading1"/>
        <w:rPr/>
      </w:pPr>
      <w:r>
        <w:rPr>
          <w:rFonts w:eastAsia="Calibri"/>
        </w:rPr>
        <w:t xml:space="preserve"> </w:t>
      </w:r>
      <w:r>
        <w:rPr/>
        <w:t xml:space="preserve">Kardiomonitor - 2 szt. 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325"/>
        <w:gridCol w:w="1781"/>
        <w:gridCol w:w="2471"/>
      </w:tblGrid>
      <w:tr>
        <w:trPr>
          <w:tblHeader w:val="true"/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wymagan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ymagan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/kraj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/Ty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fabrycznie nowe (rok produkcji 2025), kompletne i gotowe do użycia – bez dodatkowych nakładów finansowych ze strony Zamawiając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diomonitor  jest urządzeniem medycznym, zgodnym z Rozporządzeniem 2017/745 w sprawie wyrobów medycznych (MDR)  bądź zgodne z Dyrektywą Rady 93/42/EEC (MDD) wraz z późniejszymi przepisami przejściowymi, potwierdzone deklaracją zgodności i/lub certyfikatem CE (w zależności od klasy wyrobu medycznego) oraz stosownymi oświadczeniami)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podstawowe</w:t>
            </w:r>
          </w:p>
        </w:tc>
      </w:tr>
      <w:tr>
        <w:trPr>
          <w:trHeight w:val="5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diomonitor przenośny o budowie kompaktowej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ilanie sieciowe 230 VA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kumulator i zasilacz umieszczone wewnątrz kardiomonitor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kumulator umożliwiający min.60 minut pracy bez zasilania sieciow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iska waga kardiomonitora z wbudowanym ekranem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wbudowanymi modułami i akumulatorem poniżej 6 k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rozbudowy o pomiar temperatury, ciśnienia metodą inwazyjną, pomiar rzutu serca metodą termodylucji, pomiar rzutu serca metodą ICG, pomiar kapnometrii, analizator gazów,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ółka do powieszenia  kardiomonitora na ścianie z koszem na akcesor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olorowy ekran LCD TFT o przekątnej min. 19 cali i rozdzielczości nie gorszej niż 1024x768 pikseli oraz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uły kardiomonitora umieszczone w jednej obudowie, wyposażonej w ergonomiczną rączkę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zmiany jasności i kontrastu ekranu przez użytkownik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wekcyjne chłodzenie kardiomonitora zapewniające bezgłośne działa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ługa w języku polskim poprzez ekran dotykow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wprowadzenia danych pacjent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cja lub znak graficzny wskazujący na wyświetlaczu stan naładowania akumulato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czesna prezentacja min. 8 krzywych dynamicznych na wybranym ekra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konfigurowania i zapamiętywania przez użytkownika min. 10 ekranów (w tym ekran dużych cyfr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army min. trzystopniowe z możliwością zawieszania czasowego i na stał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utworzenia min. 3 zdefiniowanych przez użytkownika zestawów granic alarmowych dla wszystkich parametrów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automatycznego ustawienia granic alarmowych na podstawie bieżących danych z monitorowan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ndy graficzne i w formie tabel dla wszystkich parametrów jednocześnie z okresu min. 72 godzi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zdzielczość trendów nie gorsza niż 10 sekund w celu zapewnienia dokładności przeglądania danyc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czesny, ciągły zapis w pamięci kardiomonitora wszystkich monitorowanych wartości liczbowych i wszystkich monitorowanych fal dynamicznych (tj. przynajmniej 6 odprowadzeń EKG, fali Sp02, fali oddechu metodą impedancyjną) z okresu min. 72 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budowane złącze USB do przenoszenia wszystkich danych (wszystkich wartości cyfrowych i wszystkich krzywych dynamicznych) z min. 72 godzin na nośnik elektroniczny i następnie do PC użytkownik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ogramowanie na komputery działające z systemem Windows lub równoważnym do jednoczesnego przeglądania wszystkich wartości cyfrowych oraz wszystkich krzywych dynamicznych przenoszonych z kardiomonito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budowane złącze RJ-45 wraz z kartą sieciową  zapewniającą podłączenie kardiomonitora z innymi kardiomonitorami oraz do centrali monitorującej w przyszłośc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miar EKG/ST/Arytmia/Respiracja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torowanie z kabla 3 lub 5 żyłow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częstości akcji serca: min. 15-300 l/mi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wyboru 1 z 4 prędkości fal EKG (6,25; 12,5; 25 i 50 mm/s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wacja odprowadzeń EKG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jednoczesnej obserwacji odprowadzeń  I, II, III, aVL, aVR, aVF przy użyciu kabla 3-żyłow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tekcja stymulatora serca wraz ze znacznikami impulsów ze stymulatora na ekranie w kanale EK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aliza odcinka ST z min. 6 odprowadzeń jednocześ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aliza co najmniej 19 kategorii arytm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iracja metodą impedancyjn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zęstości oddechu w zakresie min. 0-150 /mi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rezentacja fali oddech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wybór elektrod do detekcji oddechu (szczytami płuc lub przeponą) bez konieczności przepinania kabla EK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nik wykrytych bezdechów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arm bezdechu w zakresie min. 5-45 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rozbudowy modułu o jednoczesną obserwację 12 odprowadzeniowego EK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enie: kabel EKG 3 żyłowy (2szt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miar Sp02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uł Sp0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dporny na niską perfuzję i artefakty ruchowe typu Nellcor OxiMax lub Masim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rezentacja krzywej pletyzmograficznej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saturacja w zakresie min. 1-100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tętno obwodowe w zakresie min. 20-300 bp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a zmiany czułości świecenia diody w czujniku Sp02do wyboru przez użytkownik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a zapobiegania fałszywym alarmom poziomu saturacji - SatSecond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enie: przedłużacz i czujnik wielorazowy Sp02 typu klips na palec (2szt.) oraz na ucho (2szt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duł nieinwazyjnego pomiaru ciśnienia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uł nieinwazyjnego pomiaru ciśnien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pomiaru ciśnienia min. 15-255 mmH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miar i jednoczesna prezentacja ciśnienia skurczowego, średniego i rozkurczow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ustawienia trybu pomiarowego dla dorosłyc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miar automatyczny w min. zakresie od 1 do 480 mi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miar ciągły oraz na żąda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zentacja czasu, w którym został wykonany ostatni pomiar ciśnienia, w polu wyników pomiaru na ekranie głównym kardiomonito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wstępnego ustawiania górnego zakresu pompowania przez użytkownik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miar wartości pulsu z mankietu z prezentacją na ekra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ręczne zestawienie ostatnio wykonanych minimum 15 pomiarów (wartość skurczowa, rozkurczowa i średnia, z określeniem daty oraz godziny wykonanego pomiaru) bez konieczności wchodzenia w archiwum urządzenia z możliwością wydruku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enie: wężyk oraz 2 mankiety w różnych rozmiarach (3 szt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duł temperatury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pomiarowy - 0-50,0 stopni 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zdzielczość 0,1 st. 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 torów pomiarów-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jestrator termiczny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budowana drukarka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,3,6 kanałów wydruku (do wyboru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szerokość papieru: min. 55 m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rędkości wydruku: min. 25 i 50 mm/s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w komplecie 10 rolek papieru termiczn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warancja 24 miesiące, nie krótsza jednak niż udzielana przez producenta sprzętu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częstotliwoś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 w:before="0" w:after="0"/>
              <w:ind w:left="414" w:hanging="357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ardiomonitor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p>
      <w:pPr>
        <w:pStyle w:val="Heading1"/>
        <w:rPr/>
      </w:pPr>
      <w:r>
        <w:rPr>
          <w:u w:val="single"/>
        </w:rPr>
        <w:t>Aparat do znieczulenia - 2 szt.</w:t>
      </w:r>
    </w:p>
    <w:p>
      <w:pPr>
        <w:pStyle w:val="Normal"/>
        <w:rPr>
          <w:u w:val="single"/>
          <w:lang w:val="de-DE" w:eastAsia="fa-IR" w:bidi="fa-IR"/>
        </w:rPr>
      </w:pPr>
      <w:r>
        <w:rPr>
          <w:u w:val="single"/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4584"/>
        <w:gridCol w:w="1701"/>
        <w:gridCol w:w="2268"/>
      </w:tblGrid>
      <w:tr>
        <w:trPr>
          <w:tblHeader w:val="true"/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bez dodatkowych nakładów finansowych ze strony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 xml:space="preserve"> 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Aparat do znieczulania ogólnego noworodków, dzieci i dorosłych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Aparat jezdn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parat wyposażony w 4 koła z hamulcem centralnym minimum dwóch kół przedn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silanie dostosowane do 230 V 50 Hz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budowane fabrycznie gniazda elektryczne 230 V (minimum 3 gniaz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Indywidualne, automatyczne bezpieczniki gniazd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ansformator sepa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silanie awaryjne zapewniające pracę aparatu przy zaniku napięcia sieci elektroenergetycznej przez co najmniej 30 min. w warunkach ekstremalnych i co najmniej 90 min. w warunkach standar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silanie w gazy ( O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, sprężone powietrze) z centralnej sieci szpit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waryjne zasilanie gazowego z 10 l butli (O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ciśnień gazów zasilających z sieci centralnej i butli rezerwowych na ekranie aparatu do znieczu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ęże wysokociśnieniowe ( O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, sprężone powietrze) kodowane odpowiednimi kolorami o dł. min. 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cyzyjne elektroniczne przepływomierze tlenu i powietr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alibracja przepływomierzy dostosowana do znieczulania z niskimi i minimalnymi przepływami ga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budowany przepływomierz tlenu, niezależny od układu okrężnego, z regulowanym przepływem tlenu minimum do 10 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Elektroniczny lub pneumatyczny mieszalnik ga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System automatycznego utrzymywania stężenia tlenu w mieszaninie z podtlenkiem azotu na poziomie minimum 25%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budowana regulowana zastawka nadciśnieniowa APL wentylacji rę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parat wyposażony w blat do pisania i minimum jedną szufladę na akcesoria zamykaną na klu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budowane oświetlenie blatu z regulacją natężenia świat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Światło typu LED z płynną regulac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  <w:t>Układ oddechowy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Kompaktowy układ oddechowy okrężny do wentylacji dzieci i dorosł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Układ oddechowy o prostej budowie, do łatwej wymiany i sterylizacji, pozbawiony latek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podłączenia układów bezzastawkowych bez ingerencji w układ okrężny apara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bejście tlenowe o dużej wydajności: zakres minimum: od 25 l/min. do 75 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chłaniacz dwutlenku węgla, wielokrotnego użytku, o budowie przeziernej i pojemności maksymalnej  do 1,4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żliwość używania zamiennie pochłaniaczy wielorazowych i jednorazowych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ymiana bez stosowania narzę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używania zamiennie pochłaniaczy wielorazowych i jednorazowych podczas znieczulenia bez rozszczelnienia ukł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Usuwanie gazów anestetycznych poza salę operacyjną dostosowane do systemu odprowadzania gazów. Wyjście ewakuacji gazów z zabezpieczeniem przed wyssaniem gazów z układu okrężnego. Przewód do podłączenia wyjścia ewakuacji gazów anestetycznych aparatu do gniazda odciągu gazów poanestetycznych w kasecie ściennej (kompletny przewód o długości min. 5 m z wtyczką do gazów kolum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Urządzenie do ekonomizacji znieczulania: funkcja optymalnego doboru przepływu świeżych gazów i oszczędzania środków wzie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pobieganie powstawaniu mieszaniny hipoks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yświetlanie minimalnego przepływu O2 potrzebnego do utrzymania zdefiniowanego stężenia wdechowego tle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automatycznej oceny zużycia środka wziewnego w godzinie znieczulenia z podaniem kosz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yświetlanie w czasie rzeczywistym emisji CO2 w kg wynikającej ze stosowania anestetyku wziew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Układ oddechowy kompaktowy pozbawiony lateksu nadający się do sterylizacji w autokl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  <w:t>Respirator anestetyczny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yb wentylacji ciśnieniowo – zmienny (PC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yb wentylacji objętościowo – zmienny (VC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yby z gwarantowaną objętośc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ynchronizowana przerywana wentylacja wymuszona (SIMV) w trybie objętościowo – zmien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ynchronizowana przerywana wentylacja wymuszona (SIMV) w trybie ciśnieniowo – zmien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ynchronizowana przerywana wentylacja wymuszona (SIMV) w trybie ciśnieniowo zmiennym z gwarantowaną objętośc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yb wentylacji wspomaganej ciśnieniem (tzw. Pressure Support) z automatycznym włączeniem wentylacji zapasowej po wystąpieniu alarmu bezdechu respiratora. Czułość wyzwalania przepływowego min. 0,2-10 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yb wentylacji CPAP+PS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ryb wentylacji rę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auza w przepływie gazów minimum do 1 min. w trybie wentylacji ręcznej i mechan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utomatyczny jednoetapowy manewr rekrutacji pęcherzyków płucnych- podanie na żądanie dodatkowego jednego oddechu pod określonym ciśnieniem przez określony czas bez wykonania zmian w ustawieniach respiratora – wentylacja mecha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utomatyczna wielostopniowa rekrutacja pęcherzyków płucnych programowana i obrazowana na ekranie respiratora z możliwością ustawienia PEEP na wyjściu i wyświetlaniem podatności płuc przy każdym etapie proced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Łatwe przełączanie wentylacji ręcznej na mechaniczną i wentylacji mechanicznej na ręcz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zełączanie mechanicznej wentylacji  przy pomocy dźwigni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regulacji stosunku wdechu do wydechu: minimum 2:1 ÷ 1: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regulacji częstości oddechu w trybie wentylacji ciśnieniowo-zmiennej i objętościowo-zmiennej: minimu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4 ÷ 100 oddechów / 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regulacji objętości oddechowej w trybie wentylacji objętościowo-zmiennej: minimum 20 ÷ 15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objętości oddechowej w trybie wentylacji ciśnieniowo-zmiennej lub objętościowo zmiennej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minimum 5 ÷ 15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regulacji dodatniego ciśnienia końcowo-wydechowego (PEEP): minimum 4÷25 cm H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regulacji Plateau wdechu: minimum 5 ÷ 60 % czasu wde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4"/>
                <w:szCs w:val="24"/>
                <w:lang w:bidi="hi-IN"/>
              </w:rPr>
              <w:t>System alarmów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 niskiej objętości minutowej (MV)  i  objętości oddechowej (TV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y TV z regulowanymi progami górnym i do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 minimalnego i maksymalnego ciśnienia wdech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 Apn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 braku zasilania w energię elektrycz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 braku zasilania w g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Pomiary i obrazowanie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stężenia tlenu w gazach oddech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objętości oddechowej (T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objętości minutowej (M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zęstości odde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szczy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średn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Plat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PE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napędowego „driving pressure“ wspierający strategię wentylacji ochronnej pł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anometr pomiaru ciśnienia w układzie na ekranie aparatu do znieczu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stężenia wdechowego i wydechowego tlenu w gazach oddechowych metodą paramagnetycz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stężenia gazów i środków anestetycznych (podtlenku azotu, sevofluranu, desfluranu, isofluranu) w mieszaninie wdechowej i wydech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utomatyczna identyfikacja anestetyku wziewnego i analiza MAC z uwzględnieniem wieku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Ekran kolorowy LCD, dotykowy, do nastaw i prezentacji parametrów wentylacji i krzy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zekątna ekranu: minimum 15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Rozdzielczość: minimum 1024 x 768 piks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Ekran główny respiratora niewbudowany w korpus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Ekran umieszczony na ruchomym wysięgniku z regulacją przesuwu w poziomie i kąta pochy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konfigurowania i zapamiętania minimum 4-ech niezależnych stron ekranu respir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wartości numerycznych i krzywej dynamicznej prężności CO</w:t>
            </w:r>
            <w:r>
              <w:rPr>
                <w:rFonts w:cs="Calibri" w:ascii="Calibri" w:hAnsi="Calibri"/>
                <w:kern w:val="2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w strumieniu wdechowym i wydech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rezentacja koncentracji anestetyku wziewnego na wdechu i wydechu. Możliwość obrazowania krzy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krzywej przepływu w drogach oddech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pętli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- ciśnienie / objęt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- przepływ / objęt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- ciśnienie/przepły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podatności układu oddech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zapisania minimum jednej pętli spirometrycznej i jednej pętli wzorc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żliwość zapisania więcej niż jednej pętli wzorcowej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utomatyczna kalkulacja parametrów wentylacji po wprowadzeniu masy, masy należnej lub wzrostu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duł pomiarów gazowych wyjmowany z aparatu. Możliwość zastosowania w monito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zamocowania paro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Uchwyt dla minimum dwóch parowni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żliwość podłączenia parownika do sevofluranu i desfluran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bezpieczenie przed podaniem dwóch środków wziewnych równocześ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4"/>
                <w:szCs w:val="24"/>
                <w:lang w:eastAsia="ar-SA"/>
              </w:rPr>
              <w:t>Ssak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parat wyposażony w wbudowany ssak inżektorowy z regulacja podciśnienia, z pojemnikami 1,0 l do wymiennych wkł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ymienne wkłady: minimum 5 szt. (zestaw start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  <w:t>System testowania aparatu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utomatyczny lub automatyczny z interakcją z personelem test kontrolny aparatu, sprawdzający jego dział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ziennik testów kontrolnych prezentowany na ekranie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enu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ęp w okresie gwarancji do interaktywnego symulatora aparatu do znieczulenia na dedykowanej platformie szkoleniowej online dla personelu medycznego szpit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nitor parametrów życiowych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onstrukcja aparatu umożliwiająca zainstalowanie kardiomonitora w ergonomicznej dla personelu medycznego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  <w:lang w:bidi="fa-IR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integracji z dostępnym klinicznym systemem informatycznym (CIS) w polskiej wersji językowej, umożliwiającym prowadzenie elektronicznej dokumentacji medycznej i jej ciągłość w zakresie opieki około-intensywnej i około-operacyjnej, zapewniającym przynajmniej: automatyczną akwizycję parametrów życiowych z oferowanych monitorów, ale także: respiratorów, aparatów do znieczulania, pomp infuzyjnych i do terapii nerkozastępczej; dokumentację terapii płynowej i lekowej, obliczanie bilansu płynów, ocenę stanu pacjenta wg. znanych skal ocen (m.in.: APACHE II, GCS, TISS-28, SOFA), tworzenie zleceń lekarskich, dokumentację procesu opieki pielęgniarskiej, generowanie raportów (w tym karta znieczul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ystem monitorowania pacjenta o budowie modułowej lub kompaktowo-modułowej, w technologii wymiennych modułów podłączanych podczas pracy przez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nitor zapewnia monitorowanie pacjenta stacjonarnie i w transporcie: pojedynczy monitor stacjonarno-transport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wyposażony we wbudowaną ramę na min. 1 moduł rozszerzeń oraz dodatkową ramę do podłączenia min. 2 dodatkowych modułów rozszer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szystkie elementy systemu monitorowania pacjenta chłodzone konwekcyjnie, pasywnie - bez użycia wentylat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ystem monitorowania pacjenta przeznaczony do monitorowania pacjentów we wszystkich kategoriach wiekowych: dorosłych, dzieci i noworod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omunikacja z użytkownikiem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wyposażony w tryb "Standby" - tymczasowe wstrzymanie monitorowania pacjenta oraz sygnalizowania alarmów, np. na czas toalety pacjenta lub badania diagnostycznego. Po wznowieniu monitorowania następuje kontynuacja monitorowania tego samego pacjenta bez utraty zapisanych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wyposażony w tryb nocny: uruchamiany ręcznie lub automatycznie. Przełączenie w tryb nocny zapewnia min. obniżenie jasności ekranu oraz poziomu głośności alarm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ęp na ekranie monitora do kompletu dokumentacji: instrukcji obsługi wraz z dodatkami, instrukcji technicznej, opisu interfejsu HL7 oraz kompletnej listy akcesoriów i materiałów zużywalnych. Nawigacja po instrukcji przy użyciu hiperłączy ułatwiających przełączanie pomiędzy dokumentami i rozdział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silanie sieciowe 230V/50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nitor wyposażony w zasilanie akumulatorowe zapewniające przynajmniej  180 minut pracy na wypadek zaniku zasilania lub transportu. W czasie pracy na baterii parametry są wyświetlane na dużym ekranie monitora stacjonarno-transport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pracy w sieci centralnego monitorowania, zgodnej ze standardem Eth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y umożliwiają wykorzystanie jednej fizycznej infrastruktury teleinformatycznej, w sieci przewodowej i bezprzewodowej, do celu sieci centralnego monitorowania oraz innych aplikacji szpitalnych, w sposób zapewniający bezpieczeństwo i priorytet przesyłania wrażliwych danych med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y gotowe do współpracy z centralą monitorującą, która umożliwia zdalny nadzór nad oferowanymi monitorami, a także w pełni modułowymi monitorami wysokiej klasy tego samego producenta. Nadzór oznacza podgląd bieżących wartości parametrów, krzywych i stanów alarmowych, możliwość wyciszania alarmów i zmiany granic alarmowych, możliwość retrospektywnej analizy danych (trendów i full disclosu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y wyposażone w funkcję wysyłania parametrów życiowych monitorowanych pacjentów do zewnętrznych systemów, za pośrednictwem protokołu HL7. Funkcja realizowana bezpośrednio przez kardiomonitory lub dedykowany serwer komunikacyjny - ujęty w ofer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y umożliwiają zdalny podgląd ekranu innego kardiomonitora pracującego w sieci centralnego monitorowania Funkcjonalność zależy wyłącznie od funkcjonowania sieci monitorowania i nie wymaga obecności dedykowanych komputerów, serwerów, centrali monitorującej, it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y umożliwiają wyświetlanie informacji o alarmach występujących na pozostałych kardiomonitorach pracujących w sieci centralnego monitorowania. Możliwość konfiguracji stanowisk, pomiędzy którymi mają być wymieniane informacje o alarm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y zapewniają automatyczne otwarcie ekranu zdalnego monitora w momencie wystąpienia zdarzenia alarm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Lub monitor zapewniający automatyczne komunikaty na zdalnym monitorze w momencie wystąpienia zdarzenia alarm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drukowania krzywych, raportów, na podłączonej do sieci centralnego monitorowania tradycyjnej drukarce lase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nitor stacjonarno-transportowy wyposażony w dotykowy ekran panoramiczny o przekątnej min. 15,5" i rozdzielczości min. 1366 x 768 pikseli.  Umożliwia wyświetlanie przynajmniej 12 krzywych dynamicznych jednocześnie i pełną obsługę funkcji monitorowania pacjenta. Nie dopuszcza się realizacji tej funkcjonalności z wykorzystaniem zewnętrznego, dodatkowego ekranu lub innych rozwiązań zależnych od funkcjonowania sieci informatyczn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podłączenia dodatkowego ekranu powielającego o przekątnej min. 19”. Ekran podłączany z wykorzystaniem złącza cyfr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bsługa kardiomonitora poprzez ekran dotykowy lub  poprzez ekran dotykowy i przyci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zaprogramowania min. 7 różnych konfiguracji (profili) monitora, zawierających m.in. ustawienia monitorowanych parametrów oraz widoki ekr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wyboru spośród przynajmniej 16 różnych układów (widoków) ekranu, z możliwością edycji i zapisu przynajmniej 6 z ni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lub możliwość wyboru spośród różnych układów (widoków ) ekranu zapisanych na pamięci USB, z możliwością edycji i zapisu i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ępny tzw. ekran dużych liczb z możliwością podziału na 4 oraz 6 okien para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nitor stacjonarno-transportowy przystosowany do warunków transportowych, odporny na upadek z wysokości przynajmniej 0,25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stacjonarno-transportowy przystosowany do warunków transportowych, klasa odporności na zachlapanie wodą nie gorsza niż IPX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stacjonarno-transportowy odporny na zachlapania i wnikaniu ciał stałych. Klasa odporności nie gorsza niż IP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asa monitora stacjonarno-transportowego nie przekraczająca 5,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stacjonarno-transportowy umożliwia kontynuację monitorowania w czasie transportu przynajmniej następujących parametrów (zgodnie z ich wymogami opisanymi w dalszej części opisu przedmiotu zamówienia): EKG, SpO2, NIBP, 2x Temp., 2x IBP, z możliwością rozbudowy o pomiar CO2 w strumieniu bocznym, w zależności od podłączonych modułów pomi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EKG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Jednoczesna prezentacja przynajmniej 3 kanałów EKG na ekranie głównym kardiomonitora: 3 różne odprowadzenia lub 1 odprowadzenie w formie kask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zęstości akcji serca w zakresie min. 30 - 300 ud/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naliza arytm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naliza arytmii w przynajmniej 4 odprowadzeniach EKG jednocześ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awansowana analiza arytmii wg przynajmniej 12 definicji z rozpoznawaniem arytmii komorowych i przedsionkowych, w tym migotania przedsionków. Dopuszcza się realizację tej funkcjonalności przez zewnętrzny aparat EKG z trybem pomiaru ciągłego - w takiej sytuacji należy zaoferować 1 szt. takiego aparatu na każdy oferowany kardiomoni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naliza 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naliza odcinka ST w min. 7 odprowadzeniach jednocześ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kres pomiarowy analizy odcinka ST min. -9,0 -(+) 9,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Odd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zęstości oddechu metodą impedancyjną w zakresie min. 4-120 odd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rezentacja częstości oddechu oraz krzywej oddech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aturacja (SpO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wysycenia hemoglobiny tlenem, z wykorzystaniem algorytmu odpornego na niską perfuzję i artefakty ruchow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saturacji w zakresie min. 70-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wartości saturacji, krzywej pletyzmograficznej i wskaźnika perfuz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wyboru SPO2 jako źródła częstości rytmu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dulacja dźwięku tętna przy zmianie wartości % SpO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metodą nieinwazyjną (NIB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gorytm pomiarowy wykorzystuje dwutubowy systemem wężyków i mankietów, skokową deflację, odporny na zakłócenia, artefakty i niemiarową akcję serca, skraca czas pomiarów przez wstępne pompowanie mankietu do wartości bezpośrednio powyżej ostatnio zmierzonej wartości ciśnienia skurcz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tętniczego metodą oscylometrycz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ręczny na żądanie, ciągły przez określony czas oraz automatyczny. Zakres przedziałów czasowych w trybie automatycznym przynajmniej 1 - 120 min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Funkcja stazy ży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w zakresie przynajmniej od 10 mmHg dla ciśnienia rozkurczowego do 250 mmHg dla ciśnienia skurcz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ezentacja wartości: skurczowej, rozkurczowej oraz średniej. Możliwość wyświetlania listy ostatnich wyników pomiarów NIBP na ekranie głów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ankiety dla pacjentów otyłych stożkowe, dedykowane i walidowane do pomiaru na przedrami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temperatury w 2 kanał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Jednoczesna prezentacja w polu parametru temperatury na ekranie głównym monitora stacjonarnego min. 2 wartości temperatury jednocześnie: obu zmierzonych lub jednej zmierzonej i różnicy temper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ustawienia etykiet temperatur wg. miejsca pomia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metodą inwazyjną (IB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metodą inwazyjną w 2 kanałach. Możliwość rozbudowy do przynajmniej 3 kanał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ciśnienia w zakresie przynajmniej -20 do 320 mmH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monitorowania i wyboru nazw różnych ciśnień, w tym ciśnienia śródczaszkowego, wraz z automatycznym doborem skali i ustawień dla poszczególnych ciś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parametru PPV: automatyczny lub rę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iągły, automatyczny pomiar parametrów PPV i SPV na wybranym kanale ciśnienia. Prezentacja wyników pomiarów na ekranie głównym. Parametry zapisywane w trenda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omiar zwiotczenia mięśni (NM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zwiotczenia mięśni przez monitorowanie transmisji nerwowo-mięśniowej NMT z wykorzystaniem mechanosensora lub akcelerometru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ępne tryby stymulacji min.: ST, DBS, TET, To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ardiomonitor wyposażony w funkcj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- tzw. Hookup-advisor – narzędzie ekranowe podpowiadające rozmieszczenie elektrod oraz umożliwiające weryfikację prawidłowego ich kontaktu ze skórą pacjent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- dźwiękową sygnalizację stymulacji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- dźwiękową sygnalizację ustępowania blok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 lub z wykorzystaniem zewnętrznego urządzenia zapewniającego prezentację wartości mierzonych parametrów na ekranie oferowanego kardiomoni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głębokości anelgez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reakcji hemodynamicznej pacjenta na bodźce nocyceptywne i środki przeciwbólowe metodą SPI lub 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miar realizowany za pośrednictwem czujnika saturacji – bez konieczności stosowania dodatkowych akcesoriów zuży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ci roz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rozbudowy o monitorowanie gazowe w strumieniu bocznym, min.: CO2, O2, N2O i anestetyków z automatyczną identyfikacją środka znieczulającego oraz prezentacją MAC / MACage. Pomiary możliwe u pacjentów zaintubowanych i niezaintubowanych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. Możliwość zamiennego stosowania modułu pomiarowego pomiędzy różnymi monitorami i aparatami do znieczulania tego samego produc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rozbudowy o pomiar rzutu minutowego serca z wykorzystaniem cewnika Swana-Ganza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y przynajmniej 3-stopniowe, sygnalizowane wizualnie i dźwiękowo, z wizualizacją parametru, który wywołał ala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zmiany priorytetu alar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larmy techniczne z podaniem przycz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Granice alarmowe regulowane ręcznie - przez użytkownika, i automatycznie (na żądanie) - na podstawie bieżących wartości para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wyciszenia alarmów. Czas wyciszenia alarmów przynajmniej: 2 minuty oraz bez limitu czas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bezdotykowego wyciszania alarmów gestem – poprzez odpowiedni ruch dłonią przed ekranem kardiomoni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wyposażony w pamięć przynajmniej 100 zdarzeń alarmowych zawierających wycinki krzywych dynamicznych. Zdarzenia zapisywane automatycznie - w chwili wystąpienia zdarzenia alarmowego, a także ręcznie - po naciśnięciu odpowiedniego przyc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Analiza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tanowisko monitorowania pacjenta wyposażone w pamięć trendów z ostatnich min. 96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żliwość wyświetlania trendów w formie graficznej i tabelar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Monitor wyposażony w funkcję wczesnego ostrzegania wg skali NEWS oraz funkcję OxyC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Monitor wyposażony w port USB do przenoszenia konfigur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ompatybilność z posiadanym przez Zamawiającego systemem Caresca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yposażenie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Wielorazowy przewód do podłączenia 3 i 5 elektrod EKG oraz przewód pośredn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Wężyk do podłączenia mankietów do pomiaru ciśnienia – 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Wielorazowy mankiet dla pacjentów dorosłych w rozmiarach S (2 szt.), M (4 szt.), L (2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Czujnik saturacji dla dorosłych i przewód pośredni –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Czujnik do saturacji na ucho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Czujnik temperatury skóry i głębokiej – 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Czujnik NMT dla pacjentów dorosłych oraz przewód pośredni (jeżeli wymagany)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Elektroda do stymulacji przy pomiarze NMT - 3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orek resuscytacyjny  typu AMBU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ideolaryngoskop do trudnej intubacji składający się z wielorazowej rękojeśći z łyżkami (min. 4 różne rozmiary), ekran dotykowy min. 3,5”, kąt widzenia kamery min.55°, źródło światła LED min. 1500lx  - 1 szt. na 2 aparaty do znieczul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estaw do intubacj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ankiet do szybkich przetoczeń – 1 szt. na 2 aparaty do znieczul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lektropneumatyczny kontroler ciśnienia napełnienia mankietów rurek intubacyjnych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: 36 miesięcy, nie krótsza jednak niż udzielana przez producenta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ać częstotliwoś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blHeader w:val="true"/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blHeader w:val="true"/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blHeader w:val="true"/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arat do znieczula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 xml:space="preserve">Wielorazowy przewód do podłączenia 3 i 5 elektrod EKG oraz przewód pośredni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Wężyk do podłączenia mankietów do pomiaru ciśn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Wielorazowy mankiet dla pacjentów dorosłych w 3 rozmiarac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 xml:space="preserve">Czujnik saturacji dla dorosłych i przewód pośredni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 xml:space="preserve">Czujnik do saturacji na ucho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 xml:space="preserve">Czujnik temperatury skóry i głębokiej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 xml:space="preserve">Czujnik NMT dla pacjentów dorosłych oraz przewód pośredni (jeżeli wymagany)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 xml:space="preserve">Elektroda do stymulacji przy pomiarze NMT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orek resuscytacyjny  typu AMBU    -1 szt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x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ideolaryngoskop do trudnej intubacj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estaw do intubacj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Mankiet do szybkich przetoczeń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lektropneumatyczny kontroler ciśnienia napełnienia mankietów rurek intubacyjnyc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stawa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alacja i uruchomienia sprzęt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16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lang w:val="pl-PL"/>
        </w:rPr>
        <w:t xml:space="preserve">Respirator transportowy – 1 szt. 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622"/>
        <w:gridCol w:w="1832"/>
        <w:gridCol w:w="3129"/>
      </w:tblGrid>
      <w:tr>
        <w:trPr>
          <w:tblHeader w:val="true"/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wymaga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ymagan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 / Kra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 / Typ  (jeżeli posiada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rządzenie fabrycznie nowe (rok produkcji 2025), kompletne i gotowe do użycia bez dodatkowych nakładów finansowych ze strony Zamawiająceg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Respirator transportowy z możliwością stosowania stacjonarnego do terapii oddechowej na  zakładach intensywnej terapi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parat bryzgoszczelny, klasa ochrony min. IPX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porny na zmiany temp. W zakresie minimum od -20 do +40º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silanie gazowe w tlen z butli o ciśnieniu roboczym zakres minimum od 2,8 do 5,0 b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silanie z wewnętrznego akumulatora na min. 5 godzi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rozbudowy o zasilanie zewnętrznego źródła DC o napięciu od 12 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silanie AC 220 /230 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ga  maksymalna respiratora (podstawowej jednostki wraz z akumulatorem) do 6 kg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Tryby wentylacji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M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IM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PAP/PEE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u BIPAP, BiLEVE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S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I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entylacja objętościowa przy najniższym możliwym wdechowym ciśnieniu szczytowym (typu PRVC, VG, AutoFlow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arametry regulowane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ść oddechów min. 5-60 /mi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as wdechu min. 0,2 – 9,5 seku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wdechu min. 5-50 milib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PEEP min. 0-20 milib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wspomagania PS min. 0-30 milib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bjętość pojedynczego oddechu min.: 50-2000 m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gulowany stosunek wdechu do wydechu min. 1:90 do 40: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łynna regulacja stężenia tlenu w zakresie minimum 40 do 100%, co 1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wór bezpieczeństwa otwierający system przy ciśnieniu 80 mba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gulowany przepływ wdechowy do min. 80 l/mi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gulowany czas wzrostu ciśnienia oddechoweg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nchronizacja z oddechem własnym pacjenta – regulowany trigger przepływowy w zakresie minimum 1 do 10 l/mi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omiary i obrazowanie parametrów wentylacji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ktualnie prowadzony tryb wentylacj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ść oddychani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ść oddechów sponta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bjętość pojedynczego oddech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entylacja minutowa MV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entylacja minutowa spontaniczn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szczytowo-wdechow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średn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a Platea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PEE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pływ wdechow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Alarmy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iskiego ciśnienia gazów zasilając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wysokiej częstości oddechów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wysokiego ciśnienia szczytowego wdech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niskiego ciśnienia wdech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larm niskiej/wysokiej wentylacji minutow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larm bezdech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nne wymagania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rozbudowy o zintegrowany w respiratorze pomiar CO2 wraz z prezentacją parametrów na ekranie respirator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unkcja natlenowania (100% O2) np. do toalety oskrzel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ezentacja krzywej ciśnienia, przepływ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mpletny uchwyt do zamocowania i przenoszenia respiratora, butli z reduktorem i akcesoriów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orba na akcesori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łącze umożliwiające szybkie przełączanie się między zasilaniem z butli tlenowej a zasilaniem w tlen z gniazda centralnej instalacji szpitaln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utomatyczny system przełączania zasilania w tlen przy wykryciu podłączenia do zewnętrznego źródła tlenu (np. instalacji gazów medycznych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wód zasilający w sprężony tlen o dł. 3 m +/- 1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łyta montażowa do zawieszenia urządzenia np. do ściany, wraz  z możliwością podpięcia zasilacza i ładowania podczas umiejscowienia respiratora w uchwycie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jednorazowe układy oddechowe dla dorosłych długości 1,5 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 wielorazowy układ oddechowy dla dorosłych długości 1,5 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 wyposażeniu płuco testow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warancja 36 miesiące, nie krótsza jednak niż udzielana przez producenta sprzęt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right="1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right="1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onawca zobowiązuje się do przeprowadzenia szkolenia instruktażowego dla pracowników Działu Aparatury Medycznej w zakresie budowy, kontroli, diagnostyki urządzeń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ami do każdego:</w:t>
            </w:r>
          </w:p>
          <w:p>
            <w:pPr>
              <w:pStyle w:val="Heading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right="142" w:hanging="36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 xml:space="preserve">instrukcję obsługi w języku polskim w 2 egzemplarzach w wersji papierowej i 1 egzemplarz w wersji elektronicznej, </w:t>
            </w:r>
          </w:p>
          <w:p>
            <w:pPr>
              <w:pStyle w:val="Heading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right="142" w:hanging="36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right="142" w:hanging="36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4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right="142" w:hanging="36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 xml:space="preserve">instrukcję konserwacji, mycia i dezynfekcj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gląd/y w okresie gwarancji  ze wszystkimi materiałami niezbędnymi do wykonania przeglądu zgodnie z zaleceniami producenta (co najmniej jeden przegląd pod koniec każdego roku trwania gwaran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 częstotliwoś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stotliwość wymagana przez producenta: ……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irator transport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lang w:val="pl-PL"/>
        </w:rPr>
        <w:t xml:space="preserve">Pompa strzykawkowa  - 6 szt. 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682"/>
        <w:gridCol w:w="1424"/>
        <w:gridCol w:w="2471"/>
      </w:tblGrid>
      <w:tr>
        <w:trPr>
          <w:tblHeader w:val="true"/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hanging="13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/kra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/Ty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produkcji 2025), kompletne i gotowe do użycia – bez dodatkowych nakładów finansowych ze strony Zamawiająceg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załączyć dokumenty potwierdzają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urządzenia u pacjentów onkologicznych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mpa strzykawkowa kompatybilna z posiadanymi przez Zamawiającego stacjami BBraun SpaceStation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mpa strzykawkowa, sterowana elektroniczni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rzykawka mocowana od przod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miar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erokość 250 mm (+/- 10 mm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sokość 70 mm (+/- 10mm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łębokość 150 mm (+/- 10 mm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łączalny uchwyt do przenoszenia i mocowania pompy do rury pionowej i poziomej. Każda pompa wyposażona w uchwyt do przenoszenia. Współpraca pomp z dedykowaną stacją dokującą na min. 4 pomp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mpa kompatybilna z posiadanymi przez zamawiającego stacjami dokującymi BBRAUN SPACE ST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dświetlany ekran i przyciski. Obudowa pompy umożliwiająca podgląd strzykawki, bez konieczności przerywania wlew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łąd podaży nie więcej niż 5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silanie z akumulatora wewnętrznego, czas działania z akumulatora min.8 godzin przy prędkości infuzji 25ml/h. Zasilacz zewnętrzny, nie wbudowany w pomp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każdej pompy dodatkowo 1 zasilacz zapasowy (łącznie 2 szt. na 1 pompę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,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 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echanizm blokujący tłok zapobiegający samoczynnemu opróżnianiu strzykawki podczas wymi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óżne tryby infuzji: Piggy-Back, wzrost-utrzymanie-spadek; programowanie min. 12 cykli o różnych parametrach; podaż okresowa z przerwami; dawka w czasie; kalkulacja prędkości daw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utomatyczna funkcja antybolus po okluzji – zabezpieczenie przed podaniem niekontrolowanego bolusa po alarmie okluz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programowania parametrów infuzji w min. mg, µg, IE lub mmol, z uwzględnieniem lub nie masy ciała w odniesieniu do czasu (np.: mg/kg/min; mg/kg/h; mg/kg/24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mpa skalibrowana do pracy ze strzykawkami o objętości min. 2/3,5,10,20,50/60 ml różnych typów oraz różnych producentów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kres prędkości infuzji min. 0,1 do 999,9 ml/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ędkość infuzji w zakresie od 0,1 – 99,99 ml/h programowana co 0,01 m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unkcja KVO z możliwością wyłączenia przez użytkownik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ezentacja ciągłego pomiaru ciśnienia w linii w formie graficznej lub procentow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olus o określonej objętości. Bolus podawany na żądan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ędkości bolusa min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la strzykawki o poj. 3 ml – 1 – 150 ml/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la strzykawki o poj. 5 ml – 1 – 300 ml/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la strzykawki o poj. 10 ml – 1 – 500 ml/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la strzykawki o poj. 20 ml – 1 – 800ml/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la strzykawki o poj. 30 ml – 1 – 1200 ml//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la strzykawki o poj 50/60 ml – 1 – 1800 ml/h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Możliwość wyboru co najmniej 8 poziomów alarmu okluzji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unkcja programowania objętości do podania (VTBI) w zależności od rodzaju (objętości) zastosowanej strzykaw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unkcja programowania czasu infuzji przynajmniej od 1 min. – 99:59 godzi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blioteka leków zawierająca min. 500 leków, z możliwością podzielenia na grup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trzaskowe mocowanie pomp ze sobą i współpraca ze dedykowaną stacją dokującą. Możliwość połączenia ze sobą min.3 pomp na jeden uchwy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opcjonalnego rozszerzenia oprogramowania pompy o tryby TCI, PCA, żywieniow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kustyczno – optyczny system alarmów i ostrzeże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larm informujący o uszkodzeniu sprzęt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eżące wskazanie procentowe, lub znak graficzny informujący o stopniu naładowania akumulatora, wyświetlane na ekranie pomp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asa pompy poniżej 2 k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miana szybkości infuzji bez konieczności przerywania wlew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enu w języku polski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 24 miesiące, nie krótsza jednak niż udzielana przez producenta sprzęt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gląd/y w okresie gwarancji zgodnie z zaleceniami producenta wraz ze wszystkimi materiałami niezbędnymi do wykonania przegląd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zęstotliwość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personelu medycznego z zakresu obsługi i konserwac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personelu technicznego z zakresu obsługi technicznej i konserwac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414" w:hanging="357"/>
              <w:contextualSpacing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nstrukcja obsługi urządzenia w języku polskim dostarczona wraz z urządzeniem w formie papierowej oraz elektroniczn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414" w:hanging="357"/>
              <w:contextualSpacing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awa, montaż i uruchomienie oraz sprawdzenie poprawności działania u  użytkownik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mpa strzykawk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br w:type="page"/>
      </w:r>
    </w:p>
    <w:p>
      <w:pPr>
        <w:pStyle w:val="Heading1"/>
        <w:rPr>
          <w:lang w:val="pl-PL"/>
        </w:rPr>
      </w:pPr>
      <w:r>
        <w:rPr>
          <w:lang w:val="pl-PL"/>
        </w:rPr>
        <w:t>Stacja dokująca  - 2 szt.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325"/>
        <w:gridCol w:w="1781"/>
        <w:gridCol w:w="2471"/>
      </w:tblGrid>
      <w:tr>
        <w:trPr>
          <w:tblHeader w:val="true"/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wymagan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ymagan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/kraj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/Ty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rządzenie fabrycznie nowe (rok produkcji 2025), kompletne i gotowe do użycia – bez dodatkowych nakładów finansowych ze strony Zamawiająceg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tacja dokująca 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tacja dokująca kompatybilna z posiadanymi przez Zamawiającego pompami  BBraun Infusomat Space i Perfusor Spac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silanie AC 230 V 50 H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wolne konfigurowanie stanowiska pacjenta za pomocą modułów każdy na min. 4 pomp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chwyt do przenoszenia stacji dokującej wraz z pompam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ystem szybkiego mocowania pomp do stacji dokującej bez przerywania prac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ilanie pompy ze stacji dokującej - automatyczne podłączenie zasilania po włożeniu pomp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mocowania stacji dokującej do rury poziomej i pionowej w zakresie min. 15-25 m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ompatybilny stojak z czteroramienną stabilną podstawą jezdną w kształcie litery H skonstruowaną w taki sposób , że środek ciężkości stacji dokującej wraz z pompami przechodzi przez środek podstawy, z wysokiej jakości gumowymi kółkami z hamulcem, wyposażona w przedłużacz sieciowy z min.3 gniazdkami sieciowym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–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warancja 24 miesiące, nie krótsza jednak niż udzielana przez producenta sprzę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gląd/y w okresie gwarancji zgodnie z wymaganiami dokumentacji techniczno-eksploatacyjnej urządzenia wraz ze wszystkimi materiałami niezbędnymi do wykonania przeglądu zgodnie z zaleceniami producent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zęstotliwoś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personelu medycznego z zakresu obsługi i konserwacj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personelu technicznego z zakresu obsługi technicznej i konserwacj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rukcja obsługi urządzenia w języku polskim oraz w języku angielskim (jeżeli posiada) – dostarczona wraz z urządzeniem w formie papierowej oraz elektronicznej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cja dokują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  <w:r>
        <w:br w:type="page"/>
      </w:r>
    </w:p>
    <w:p>
      <w:pPr>
        <w:pStyle w:val="Heading1"/>
        <w:rPr/>
      </w:pPr>
      <w:r>
        <w:rPr/>
        <w:t>Podgrzewacz krwi i płynów infuzyjnych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4489"/>
        <w:gridCol w:w="1810"/>
        <w:gridCol w:w="2300"/>
      </w:tblGrid>
      <w:tr>
        <w:trPr>
          <w:tblHeader w:val="true"/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wymaga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ymagan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ogólne</w:t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/kraj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aj____________</w:t>
            </w:r>
          </w:p>
        </w:tc>
      </w:tr>
      <w:tr>
        <w:trPr>
          <w:trHeight w:val="3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/Ty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(jeżeli posiada) 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Urządzenie fabrycznie nowe (rok produkcji 2025)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ompletne i gotowe do użycia –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z dodatkowych nakładów finans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 strony Zamawiająceg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ind w:left="114" w:hanging="57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zgodne z Rozporządzeniem 2017/745 w sprawie wyrobów medycznych (MDR) 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6266F0"/>
                <w:sz w:val="24"/>
                <w:szCs w:val="24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metry podstawowe</w:t>
            </w:r>
          </w:p>
        </w:tc>
      </w:tr>
      <w:tr>
        <w:trPr>
          <w:trHeight w:val="4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chy przepływowy podgrzewacz do krwi  i płynów infuzyjn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</w:r>
          </w:p>
        </w:tc>
      </w:tr>
      <w:tr>
        <w:trPr>
          <w:trHeight w:val="2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bezpiecznego stosowania do krwi i płynów infuzyjn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sz w:val="24"/>
                <w:szCs w:val="24"/>
                <w:lang w:bidi="zxx"/>
              </w:rPr>
            </w:r>
          </w:p>
        </w:tc>
      </w:tr>
      <w:tr>
        <w:trPr>
          <w:trHeight w:val="4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tosowania standardowych przyrządów do przetoczeń krwi lub płynów infuzyjnych produkcji krajowej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</w:rPr>
              <w:t>opis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miennik ciepła w postaci elastycznego profilu grzewczego, o dł. min. 140 cm, w którym umieszcza się dren infuzyj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</w:rPr>
              <w:t>opis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miennik ciepła dostosowany do drenów infuzyjnych o średnicy 3,5 – 5,0 m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</w:rPr>
              <w:t>opis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brycznie zaprogramowana temperatura ogrzewania 39˚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upkowy wyświetlacz temperatury skalowany co 1 ˚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zualny i dźwiękowy alarm wysokiej tempera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wójne zabezpieczenie przed przegrzaniem – automatyczny wyłącznik w przypadku przekroczenia temperatury 42˚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ystem autokontroli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zybki czas nagrzewania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niej niż 2 min.od 23 ±2˚C do 36˚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dajność ogrzewania: min. 25 ml/min.przy temp. początkowej płynu i temp. otoczenia na poziomie 20˚C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żliwość zamocowania na stojakach do kroplówek o różnych średnicach za pomocą klamry montażowej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żliwość pracy ciągłej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silanie 230V / 50 H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aksymalne wymiar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wysokość x szerokość x grubość) 185×150×150mm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Kabel zasilający o długości nie mniej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ż 2,5 m, waga urządzenia nie więcej niż 1,5 k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budowane złącze wyrównania potencjałów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Gładka powierzchnia umożliwiająca łatwe czyszczenie dezynfekcj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warancja, serwis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warancja 24 miesiące, nie krótsza jednak niż udzielana przez producenta sprzęt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zegląd/y w okresie gwarancji zgodni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 wymaganiami dokumentacji techniczno-eksploatacyjnej urządzenia wraz ze wszystkimi materiałami niezbędnymi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 wykonania przeglądu zgodni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 zaleceniami producent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dać częstotliwoś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4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personelu medycznego z zakresu obsługi i konserwacj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kolenie personelu technicznego z zakresu obsługi technicznej i konserwacj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rukcja obsługi urządzenia w języku polskim oraz w języku angielskim (jeżeli posiada) – dostarczona wraz z urządzeniem w formie papierowej oraz elektronicznej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grzewacz krwi i płynów infuzyjnyc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100"/>
        <w:ind w:left="432" w:hanging="432"/>
        <w:outlineLvl w:val="0"/>
        <w:rPr>
          <w:rFonts w:ascii="Calibri" w:hAnsi="Calibri" w:cs="Calibri"/>
          <w:color w:val="000000"/>
          <w:kern w:val="2"/>
          <w:sz w:val="22"/>
          <w:szCs w:val="22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de-DE" w:eastAsia="fa-IR" w:bidi="fa-IR"/>
        </w:rPr>
        <w:t xml:space="preserve">* </w:t>
      </w:r>
      <w:r>
        <w:rPr>
          <w:rFonts w:cs="Calibri" w:ascii="Calibri" w:hAnsi="Calibri"/>
          <w:color w:val="000000"/>
          <w:kern w:val="2"/>
          <w:sz w:val="22"/>
          <w:szCs w:val="22"/>
          <w:lang w:eastAsia="fa-IR" w:bidi="fa-IR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eastAsia="Calibri"/>
        </w:rPr>
        <w:t xml:space="preserve"> </w:t>
      </w:r>
      <w:r>
        <w:rPr/>
        <w:t>Szafa do przechowywania endoskopów</w:t>
      </w:r>
    </w:p>
    <w:p>
      <w:pPr>
        <w:pStyle w:val="Normal"/>
        <w:rPr>
          <w:lang w:val="de-DE" w:eastAsia="fa-IR" w:bidi="fa-IR"/>
        </w:rPr>
      </w:pPr>
      <w:r>
        <w:rPr>
          <w:lang w:val="de-DE" w:eastAsia="fa-IR" w:bidi="fa-I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170"/>
        <w:gridCol w:w="1944"/>
        <w:gridCol w:w="2450"/>
      </w:tblGrid>
      <w:tr>
        <w:trPr>
          <w:tblHeader w:val="true"/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wymaga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artość wymagan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oferowa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 przypadku gdy przy wartości wymaganej zamawiający wpisał  „Tak” wystarczające jest potwierdzenie poprzez wpisania słowa „Tak”. W przypadku gdzie Zamawiający podał „ Tak , podać” należy podać konkretnie zaoferowany paramet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 / Kra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cent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aj____________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 / Typ  (jeżeli posiada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l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yp (jeżeli posiada) ___________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rządzenie fabrycznie nowe (rok 2025), kompletne i gotowe do użycia bez dodatkowych nakładów finansowych ze strony Zamawiająceg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414" w:hanging="357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rządzenie oznakowane znakiem CE potwierdzone deklaracją zgodności i/lub certyfikatem C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color w:val="6266F0"/>
                <w:sz w:val="24"/>
                <w:szCs w:val="24"/>
              </w:rPr>
              <w:t>załączyć do oferty dokumenty potwierdzające.</w:t>
            </w:r>
          </w:p>
          <w:p>
            <w:pPr>
              <w:pStyle w:val="Normal"/>
              <w:rPr>
                <w:rFonts w:ascii="Calibri" w:hAnsi="Calibri" w:cs="Calibri"/>
                <w:color w:val="6266F0"/>
              </w:rPr>
            </w:pPr>
            <w:r>
              <w:rPr>
                <w:rFonts w:cs="Calibri" w:ascii="Calibri" w:hAnsi="Calibri"/>
                <w:color w:val="6266F0"/>
                <w:sz w:val="24"/>
                <w:szCs w:val="24"/>
              </w:rPr>
              <w:t>Dokumenty wystawione w j. obcym składa się wraz z tłumaczeniem na j. polski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rzwi przeszklone z blokadą ich otwarcia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otwarcia drzwi tylko przez upoważniony, autoryzowany personel, zapisany w pamięci urządze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lokada drzwi aktywna również w trakcie zaniku zasilania (możliwość awaryjnego manualnego otwarcia)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nformacja na wyświetlaczu oraz sygnalizacja dźwiękowa w przypadku kiedy drzwi pozostają otwarte dłużej niż czas określony jako maksymalny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 wyświetlaczu kolorystyczna identyfikacja statusu przechowywania każdego endoskop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dświetlenie LED każdego uchwytu informujące, na który uchwyt należy powiesić dany endoskop, z którego uchwytu należy zdjąć endoskop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dentyfikacja statusu przechowywania endoskopu poprzez zmianę koloru podświetlenia uchwyt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świetlenie LED wewnątrz szafy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podłączenia w szafie minimu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 endoskopów różnych producentów, rodzajów  i modeli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magane przyłącza do kanałów endoskopów wyposażone w filtry powietrz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ndoskopy umieszczane w jednej komorze. Nie dopuszcza się przegrody dzielącej komorę na dwie części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zestrzeń dla każdego przechowywanego endoskopu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minimum 80 mm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ieszaki umożliwiające powieszenie endoskopu w pozycji pionowej, w tym najdłuższych kolonoskopów, bez ryzyka dotykania jakąkolwiek częścią endoskopu dna szafy. Nie dopuszcza się rozwiązania ograniczającego swobodny odpływ ewentualnych skroplin na dno szafy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ieszaki składane pod kątem 90</w:t>
            </w:r>
            <w:r>
              <w:rPr>
                <w:rFonts w:cs="Calibri" w:ascii="Calibri" w:hAnsi="Calibri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, umożliwiające załadunek i rozładunek poza strefą przechowywania, na wysokości nie większej niż 160 cm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synchroniczne suszenie oraz kondycjonowanie endoskopów, niezależnie dla każdego podłączonego endoskopu - wskaźnik czasu przechowywa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iezależna kontrola stanu połączenia każdego podłączonego endoskop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budowany dotykowy ekran LCD/PLC o przekątnej minimum 7" z menu w języku polskim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Na ekranie dostępne informacje o statusie przechowywa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 ewentualnych  nieprawidłowościach, alarmach, it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budowany skaner kodów kreskowych służący do identyfikacji użytkowników oraz endoskopów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dentyfikacja endoskopów przy użyciu skanera, z możliwością ręcznego wprowadzenie kodów. Możliwość wprowadzenia minimum 900 kodów endoskopów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dentyfikacja użytkowników przy użyciu skanera lub przez ręczne wprowadzenie kodów. Możliwość wprowadzenia minimum 100 użytkowników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budowana drukarka do wydruku parametrów procesu. Wydruk generowany automatycznie po wyjęciu endoskop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 wydruku minimum takie informacje jak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Nr urządzenia i procesu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od i model endoskopu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soba, która włożyła endoskop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soba, która wyciągnęła endoskop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ata i godzina rozpoczęc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 zakończenia procesu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as trwania poszczególnych etapów procesu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Liczba alarmów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filtracji powietrza w szafie klasy HEPA H13 (wg PN-EN 1822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filtracji powietrza w kanałach endoskopu - filtry w każdym zestawie przyłączeniowym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ntrola stanu filtra – sygnalizacja nieprawidłowośc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nitorowany proces przechowywania endoskopów. Informacja o statusie przechowywania niezależnie dla każdego endoskop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kaźnik postępu procesu susze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ntrolowany proces suszenia endoskopów niezależnie dla każdego endoskop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skaźnik postępu procesu kondycjonowa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miar wilgotności względnej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bezpieczenie przed nadmiernym ciśnieniem w kanałach endoskopów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Możliwość przechowywania endoskopu z utrzymaniem jakości mikrobiologicznej przez co najmniej 72 godz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adania potwierdzające możliwość przechowywania nawet do 30 dni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 przypadku braku zasilania możliwość przechowywania endoskopu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 utrzymaniem jakości mikrobiologicznej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- przez co najmniej 1 godz. jeżeli proces przechowywania został przerwany na etapie suszenia lub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 3 godz. jeżeli proces przechowywania został przerwany na etapie kondycjonowa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ntrola czasu przechowywania endoskopu. Zgłaszanie alarmów po przekroczeniu zadanego czasu przechowywa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opisa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załadunku i wyładunku kilku endoskopów przy jednokrotnym otwarciu drz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załadunku i wyładunku kilku endoskopów przy jednokrotnym otwarciu drz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ntrola i sterowanie obiegiem powietrza w szafi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erowanie dostarczaniem sprężonego powietrza do każdego endoskop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Sygnalizacja dźwiękowa oraz informacja na wyświetlaczu w przypadku nieprawidłowości/ alarmu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ista kodów alarmowych przechowywana w pamięci urządzeni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oszyk na akcesoria endoskopowe montowany na ścianie, wewnątrz komory szafy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miary szafy (+/- 20 mm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erokość: 1300 m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łębokość: 450 m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ysokość: 2070 m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ga (+/- 10 kg) 200 kg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śnienie sprężonego powietrza zasilającego szafę 4,5 – 5,5 ba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bór powietrza nie większy niż 100 L/ min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Urządzenie zasilane prądem 230 V, 50 Hz,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bór mocy nie więcej niż 500 W/h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munikacja poprzez Ethernet RJ4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zyłącza do posiadanych przez Zamawiającego endoskopów firmy Olympus: 4 x gastroskop, 4 x kolonoskop,  2 x duodenoskop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warancja: 36 miesięcy, nie krótsz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jednak niż udzielana przez producenta sprzę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warancja obejmująca uszkodzenia spowodowane na skutek nieprawidłowej eksploatacji czy z winy pacjent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kresie gwarancji Zamawiający wymaga wykonania co najmniej 1 przeglądu w ostatnim miesiącu gwarancji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AK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dać częstotliwoś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stotliwość wymagana przez producenta: …….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osób personelu medycznego w zakresie właściwej obsługi, mycia i konserwacji zakupionego urządzenia przez Zamawiająceg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zkolenie ma zapewniać prawidłową i bezpieczną pracę na urządzeniu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zobowiązuje się do przeprowadzenia szkolenia instruktażowego dla pracowników Działu Aparatury Medycznej w zakresie budowy, kontroli, diagnostyki urządzeń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ind w:left="502" w:hanging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1560" w:leader="none"/>
                <w:tab w:val="center" w:pos="4536" w:leader="none"/>
                <w:tab w:val="right" w:pos="9072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 dostarczy Zamawiającemu wraz z urządzeniem:</w:t>
            </w:r>
          </w:p>
          <w:p>
            <w:pPr>
              <w:pStyle w:val="Heading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spacing w:lineRule="auto" w:line="276"/>
              <w:ind w:left="72" w:right="142" w:hanging="0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instrukcja obsługi urządzenia w języku polskim oraz angielskim (jeśli posiada) dostarczona wraz z urządzeniem w formie papierowej oraz elektron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aszport urządzenia w formie książeczki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 parametry techniczne określone przez Zamawiającego w niniejszym druku są warunkami granicznymi. Niespełnienie nawet jednego z ww. wymagań spowoduje odrzucenie ofert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Serwis gwarancyjny: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wis: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serwisu: 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</w:t>
        <w:tab/>
        <w:t xml:space="preserve"> __________________________________________________</w:t>
      </w:r>
    </w:p>
    <w:p>
      <w:pPr>
        <w:pStyle w:val="Normal"/>
        <w:spacing w:lineRule="auto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: 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041"/>
        <w:gridCol w:w="506"/>
        <w:gridCol w:w="632"/>
        <w:gridCol w:w="1511"/>
        <w:gridCol w:w="1243"/>
        <w:gridCol w:w="509"/>
        <w:gridCol w:w="933"/>
        <w:gridCol w:w="1219"/>
      </w:tblGrid>
      <w:tr>
        <w:trPr>
          <w:trHeight w:val="80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.m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jednostk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%]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4 x 5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x 7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afa do przechowywania endoskop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Dostawa, instalac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  <w:t>Szkolenie personel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OZ. NR 1-3)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* </w:t>
      </w:r>
      <w:r>
        <w:rPr>
          <w:rFonts w:cs="Calibri" w:ascii="Calibri" w:hAnsi="Calibri"/>
          <w:sz w:val="24"/>
          <w:szCs w:val="24"/>
        </w:rPr>
        <w:t>łączna wartość brutto, jest podstawa do naliczania kar umownych w zakresie aparatury medycznej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  <w:t>Nazwa i dane adresowe Wykonawcy: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</w:rPr>
      </w:pPr>
      <w:r>
        <w:rPr>
          <w:rFonts w:cs="Calibri" w:ascii="Calibri" w:hAnsi="Calibri"/>
          <w:b/>
          <w:color w:val="00B05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6266F0"/>
          <w:sz w:val="24"/>
          <w:szCs w:val="24"/>
        </w:rPr>
      </w:pPr>
      <w:r>
        <w:rPr>
          <w:rFonts w:cs="Calibri" w:ascii="Calibri" w:hAnsi="Calibri"/>
          <w:b/>
          <w:color w:val="6266F0"/>
          <w:sz w:val="24"/>
          <w:szCs w:val="24"/>
        </w:rPr>
        <w:t>____________________________________________________</w:t>
      </w:r>
    </w:p>
    <w:p>
      <w:pPr>
        <w:pStyle w:val="Normal"/>
        <w:rPr>
          <w:rFonts w:ascii="Calibri" w:hAnsi="Calibri" w:cs="Calibri"/>
          <w:b/>
          <w:b/>
          <w:iCs/>
          <w:color w:val="6266F0"/>
          <w:sz w:val="24"/>
          <w:szCs w:val="24"/>
        </w:rPr>
      </w:pPr>
      <w:r>
        <w:rPr>
          <w:rFonts w:cs="Calibri" w:ascii="Calibri" w:hAnsi="Calibri"/>
          <w:b/>
          <w:iCs/>
          <w:color w:val="6266F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B0F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B0F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B0F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B0F0"/>
          <w:sz w:val="24"/>
          <w:szCs w:val="24"/>
        </w:rPr>
        <w:t>Łączną wartość ze wszystkich specyfikacji asortymentowo-cenowych w niniejszym formularzu , należy przenieść do formularza oferty- załącznik nr 1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B0F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B0F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Formularz należy podpisać kwalifikowanym podpisem elektronicznym, podpisem zaufanym lub podpisem osobistym osób/-y uprawnionych/-ej, w sposób zgodny z wymaganiami określonymi w SWZ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waga: Podpis osobisty to zaawansowany podpis elektroniczny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54</w:t>
    </w:r>
    <w:r>
      <w:rPr>
        <w:sz w:val="24"/>
        <w:szCs w:val="24"/>
        <w:rFonts w:cs="Calibri" w:ascii="Calibri" w:hAnsi="Calibri"/>
      </w:rPr>
      <w:fldChar w:fldCharType="end"/>
    </w:r>
    <w:r>
      <w:rPr>
        <w:rFonts w:eastAsia="Calibri" w:cs="Calibri" w:ascii="Calibri" w:hAnsi="Calibri"/>
        <w:sz w:val="24"/>
        <w:szCs w:val="24"/>
      </w:rPr>
      <w:t xml:space="preserve"> </w:t>
    </w:r>
    <w:r>
      <w:rPr>
        <w:rFonts w:cs="Calibri" w:ascii="Calibri" w:hAnsi="Calibri"/>
        <w:sz w:val="24"/>
        <w:szCs w:val="24"/>
      </w:rPr>
      <w:t xml:space="preserve">| </w:t>
    </w:r>
    <w:r>
      <w:rPr>
        <w:rFonts w:cs="Calibri" w:ascii="Calibri" w:hAnsi="Calibri"/>
        <w:color w:val="7F7F7F"/>
        <w:spacing w:val="60"/>
        <w:sz w:val="24"/>
        <w:szCs w:val="24"/>
      </w:rPr>
      <w:t>Strona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27" w:hanging="17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27" w:hanging="17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/>
      <w:outlineLvl w:val="0"/>
    </w:pPr>
    <w:rPr>
      <w:rFonts w:ascii="Calibri" w:hAnsi="Calibri" w:cs="Calibri"/>
      <w:b/>
      <w:color w:val="6266F0"/>
      <w:kern w:val="2"/>
      <w:sz w:val="28"/>
      <w:szCs w:val="28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/>
      <w:jc w:val="right"/>
      <w:outlineLvl w:val="1"/>
    </w:pPr>
    <w:rPr>
      <w:rFonts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/>
      <w:jc w:val="right"/>
      <w:outlineLvl w:val="2"/>
    </w:pPr>
    <w:rPr>
      <w:rFonts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/>
      <w:ind w:right="-35" w:hanging="0"/>
      <w:jc w:val="center"/>
      <w:outlineLvl w:val="3"/>
    </w:pPr>
    <w:rPr>
      <w:rFonts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Calibri" w:hAnsi="Calibri" w:cs="Calibri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sz w:val="18"/>
      <w:szCs w:val="18"/>
    </w:rPr>
  </w:style>
  <w:style w:type="character" w:styleId="FontStyle11">
    <w:name w:val="Font Style11"/>
    <w:qFormat/>
    <w:rPr>
      <w:rFonts w:ascii="Calibri" w:hAnsi="Calibri" w:cs="Calibri"/>
      <w:sz w:val="18"/>
      <w:szCs w:val="18"/>
    </w:rPr>
  </w:style>
  <w:style w:type="character" w:styleId="SC86080">
    <w:name w:val="SC86080"/>
    <w:qFormat/>
    <w:rPr>
      <w:color w:val="000000"/>
      <w:sz w:val="19"/>
    </w:rPr>
  </w:style>
  <w:style w:type="character" w:styleId="NagwekZnak">
    <w:name w:val="Nagłówek Znak"/>
    <w:qFormat/>
    <w:rPr>
      <w:rFonts w:eastAsia="Batang;바탕"/>
      <w:sz w:val="22"/>
      <w:szCs w:val="22"/>
    </w:rPr>
  </w:style>
  <w:style w:type="character" w:styleId="TytuZnak">
    <w:name w:val="Tytuł Znak"/>
    <w:qFormat/>
    <w:rPr>
      <w:b/>
      <w:sz w:val="24"/>
    </w:rPr>
  </w:style>
  <w:style w:type="character" w:styleId="Nagwek1Znak">
    <w:name w:val="Nagłówek 1 Znak"/>
    <w:qFormat/>
    <w:rPr>
      <w:rFonts w:ascii="Calibri" w:hAnsi="Calibri" w:cs="Calibri"/>
      <w:b/>
      <w:color w:val="6266F0"/>
      <w:kern w:val="2"/>
      <w:sz w:val="28"/>
      <w:szCs w:val="28"/>
      <w:lang w:val="de-DE" w:bidi="fa-IR"/>
    </w:rPr>
  </w:style>
  <w:style w:type="character" w:styleId="Nagwek2Znak">
    <w:name w:val="Nagłówek 2 Znak"/>
    <w:qFormat/>
    <w:rPr>
      <w:rFonts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cs="Tahoma"/>
      <w:b/>
      <w:kern w:val="2"/>
      <w:sz w:val="28"/>
      <w:szCs w:val="24"/>
      <w:lang w:val="de-DE" w:bidi="fa-IR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</w:pPr>
    <w:rPr>
      <w:rFonts w:ascii="Arial Narrow" w:hAnsi="Arial Narrow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5"/>
    </w:pPr>
    <w:rPr>
      <w:rFonts w:ascii="Arial Narrow" w:hAnsi="Arial Narrow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/>
    </w:pPr>
    <w:rPr>
      <w:rFonts w:ascii="Calibri" w:hAnsi="Calibri" w:eastAsia="Times New Roman" w:cs="Calibri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680" w:firstLine="567"/>
      <w:jc w:val="both"/>
    </w:pPr>
    <w:rPr>
      <w:rFonts w:eastAsia="Batang;바탕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A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38:00Z</dcterms:created>
  <dc:creator>Szpital_MED</dc:creator>
  <dc:description/>
  <cp:keywords/>
  <dc:language>en-US</dc:language>
  <cp:lastModifiedBy>Natalia Oliwier</cp:lastModifiedBy>
  <cp:lastPrinted>2023-08-01T13:11:00Z</cp:lastPrinted>
  <dcterms:modified xsi:type="dcterms:W3CDTF">2025-11-06T11:15:00Z</dcterms:modified>
  <cp:revision>9</cp:revision>
  <dc:subject/>
  <dc:title>PARAMETRY TECHNICZNE Z SYSTEMEM MONITORUJĄCYM</dc:title>
</cp:coreProperties>
</file>